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</w:tabs>
        <w:spacing w:lineRule="exact" w: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学生实验技能竞赛优秀赛事评分标准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7-2018</w:t>
      </w:r>
      <w:r>
        <w:rPr>
          <w:rFonts w:ascii="仿宋_GB2312" w:hAnsi="仿宋_GB2312" w:eastAsia="仿宋_GB2312"/>
          <w:b/>
          <w:sz w:val="30"/>
          <w:szCs w:val="30"/>
        </w:rPr>
        <w:t>学年）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竞赛名称：</w:t>
      </w:r>
    </w:p>
    <w:tbl>
      <w:tblPr>
        <w:tblW w:w="51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10"/>
        <w:gridCol w:w="4592"/>
        <w:gridCol w:w="752"/>
        <w:gridCol w:w="771"/>
      </w:tblGrid>
      <w:tr>
        <w:trPr>
          <w:trHeight w:val="6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一级指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二级指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要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分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前筹备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组织策划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领导重视支持，教师积极参与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宣传发动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宣传形式多样，影响范围广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事组织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4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竞赛内容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视基础，紧扣实验教学内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</w:rPr>
              <w:t>强调创新，竞赛项目为综合性、设计性或创新性实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成绩评定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赛制安排合理，优秀学生脱颖而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严格评分标准，竞赛成绩公平公正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后总结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3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竞赛效果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项设置合理，提高学生积极性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彰影响面广，增强学生荣誉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重问卷调查，分析完善赛事活动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档案整理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材料齐全，及时归档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整竞赛材料按时报送教务处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事影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/>
            </w:pPr>
            <w:r>
              <w:rPr>
                <w:rFonts w:ascii="仿宋_GB2312" w:hAnsi="仿宋_GB2312" w:eastAsia="仿宋_GB2312"/>
                <w:sz w:val="28"/>
              </w:rPr>
              <w:t>参与学生覆盖多个院系和专业，参赛和受益人数较多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特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进实验教学改革深入发展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总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1:35:00Z</dcterms:created>
  <dc:creator>dell</dc:creator>
  <dc:description/>
  <cp:keywords/>
  <dc:language>en-US</dc:language>
  <cp:lastModifiedBy>刘其涛</cp:lastModifiedBy>
  <cp:lastPrinted>2016-10-24T09:36:00Z</cp:lastPrinted>
  <dcterms:modified xsi:type="dcterms:W3CDTF">2018-11-21T01:43:00Z</dcterms:modified>
  <cp:revision>12</cp:revision>
  <dc:subject/>
  <dc:title/>
</cp:coreProperties>
</file>