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ackground w:color="FFFFFF"/><w:body><w:p><w:pPr><w:pStyle w:val="Normal"/><w:snapToGrid w:val="false"/><w:spacing w:lineRule="exact" w:line="440"/><w:jc w:val="center"/><w:rPr><w:rFonts w:eastAsia="方正小标宋简体"/><w:sz w:val="36"/><w:szCs w:val="36"/></w:rPr></w:pPr><w:r><w:rPr><w:rFonts w:eastAsia="方正小标宋简体"/><w:sz w:val="36"/><w:szCs w:val="36"/></w:rPr><w:t>潍坊医学院本科生毕业论文（设计）规范</w:t></w:r></w:p><w:p><w:pPr><w:pStyle w:val="Normal"/><w:snapToGrid w:val="false"/><w:spacing w:lineRule="exact" w:line="440"/><w:rPr><w:rFonts w:eastAsia="仿宋_GB2312"/><w:sz w:val="36"/><w:szCs w:val="36"/></w:rPr></w:pPr><w:r><w:rPr><w:rFonts w:eastAsia="仿宋_GB2312"/><w:sz w:val="36"/><w:szCs w:val="36"/></w:rPr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为保证我校本科生毕业论文（设计）在结构和格式上的规范与统一，根据学校实际，特作如下规范：</w:t></w:r></w:p><w:p><w:pPr><w:pStyle w:val="Normal"/><w:snapToGrid w:val="false"/><w:spacing w:lineRule="exact" w:line="460"/><w:ind w:firstLine="512"/><w:rPr><w:rFonts w:eastAsia="仿宋_GB2312"/></w:rPr></w:pPr><w:r><w:rPr><w:rFonts w:eastAsia="仿宋_GB2312"/><w:b/><w:sz w:val="28"/><w:szCs w:val="28"/></w:rPr><w:t>一、毕业论文（设计）的基本要求</w:t></w:r><w:r><w:rPr><w:rFonts w:eastAsia="Times New Roman"/><w:b/><w:sz w:val="28"/><w:szCs w:val="28"/></w:rPr><w:t xml:space="preserve"> </w:t></w:r></w:p><w:p><w:pPr><w:pStyle w:val="Normal"/><w:snapToGrid w:val="false"/><w:spacing w:lineRule="exact" w:line="460"/><w:ind w:firstLine="512"/><w:rPr></w:rPr></w:pPr><w:r><w:rPr><w:rFonts w:eastAsia="仿宋_GB2312"/><w:sz w:val="28"/><w:szCs w:val="28"/></w:rPr><w:t>非外语类专业的毕业论文（设计）用中文撰写；外语类专业的毕业论文（设计）用外文撰写，封面题目为中外文对照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毕业论文（设计）总字数在</w:t></w:r><w:r><w:rPr><w:rFonts w:eastAsia="仿宋_GB2312"/><w:sz w:val="28"/><w:szCs w:val="28"/></w:rPr><w:t>6000-10000</w:t></w:r><w:r><w:rPr><w:rFonts w:eastAsia="仿宋_GB2312"/><w:sz w:val="28"/><w:szCs w:val="28"/></w:rPr><w:t>字左右（含中文摘要、综述和正文）。其中，综述不超过</w:t></w:r><w:r><w:rPr><w:rFonts w:eastAsia="仿宋_GB2312"/><w:sz w:val="28"/><w:szCs w:val="28"/></w:rPr><w:t>2000</w:t></w:r><w:r><w:rPr><w:rFonts w:eastAsia="仿宋_GB2312"/><w:sz w:val="28"/><w:szCs w:val="28"/></w:rPr><w:t>字，中文摘要</w:t></w:r><w:r><w:rPr><w:rFonts w:eastAsia="仿宋_GB2312"/><w:sz w:val="28"/><w:szCs w:val="28"/></w:rPr><w:t>200</w:t></w:r><w:r><w:rPr><w:rFonts w:eastAsia="仿宋_GB2312"/><w:sz w:val="28"/><w:szCs w:val="28"/></w:rPr><w:t>字左右。具体字数由各专业毕业论文指导小组协商确定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毕业论文（设计）一般应包括论文封面、诚信声明</w:t></w:r><w:r><w:rPr><w:rFonts w:eastAsia="仿宋_GB2312"/><w:sz w:val="28"/><w:szCs w:val="28"/></w:rPr><w:t>和版权使用授权书</w:t></w:r><w:r><w:rPr><w:rFonts w:eastAsia="仿宋_GB2312"/><w:sz w:val="28"/><w:szCs w:val="28"/></w:rPr><w:t>、目录、中文摘要（含关键词）、英文摘要（含关键词）、前言、正文、参考文献、附图表、综述、致谢等。</w:t></w:r></w:p><w:p><w:pPr><w:pStyle w:val="Normal"/><w:snapToGrid w:val="false"/><w:spacing w:lineRule="exact" w:line="460"/><w:ind w:firstLine="512"/><w:rPr><w:rFonts w:eastAsia="仿宋_GB2312"/></w:rPr></w:pPr><w:r><w:rPr><w:rFonts w:eastAsia="仿宋_GB2312"/><w:b/><w:sz w:val="28"/><w:szCs w:val="28"/></w:rPr><w:t>二、毕业论文（设计）的格式</w:t></w:r><w:r><w:rPr><w:rFonts w:eastAsia="Times New Roman"/><w:b/><w:sz w:val="28"/><w:szCs w:val="28"/></w:rPr><w:t xml:space="preserve"> 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论文内容顺序和各部分的具体要求如下：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1</w:t></w:r><w:r><w:rPr><w:rFonts w:eastAsia="仿宋_GB2312"/><w:sz w:val="28"/><w:szCs w:val="28"/></w:rPr><w:t>．论文封面格式：采用学校统一规定格式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2</w:t></w:r><w:r><w:rPr><w:rFonts w:eastAsia="仿宋_GB2312"/><w:sz w:val="28"/><w:szCs w:val="28"/></w:rPr><w:t>．诚信声明及版权使用授权书：须</w:t></w:r><w:r><w:rPr><w:rFonts w:eastAsia="仿宋_GB2312"/><w:sz w:val="28"/><w:szCs w:val="28"/></w:rPr><w:t>有学生和指导教师</w:t></w:r><w:r><w:rPr><w:rFonts w:eastAsia="仿宋_GB2312"/><w:sz w:val="28"/><w:szCs w:val="28"/></w:rPr><w:t>签字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3</w:t></w:r><w:r><w:rPr><w:rFonts w:eastAsia="仿宋_GB2312"/><w:sz w:val="28"/><w:szCs w:val="28"/></w:rPr><w:t>．目录：论文目录应将文内的章节标题依次排列。章节序号采用：一、（一）</w:t></w:r><w:r><w:rPr><w:rFonts w:eastAsia="仿宋_GB2312"/><w:sz w:val="28"/><w:szCs w:val="28"/></w:rPr><w:t>、</w:t></w:r><w:r><w:rPr><w:rFonts w:eastAsia="仿宋_GB2312"/><w:sz w:val="28"/><w:szCs w:val="28"/></w:rPr><w:t>1</w:t></w:r><w:r><w:rPr><w:rFonts w:eastAsia="仿宋_GB2312"/><w:sz w:val="28"/><w:szCs w:val="28"/></w:rPr><w:t>、（</w:t></w:r><w:r><w:rPr><w:rFonts w:eastAsia="仿宋_GB2312"/><w:sz w:val="28"/><w:szCs w:val="28"/></w:rPr><w:t>1</w:t></w:r><w:r><w:rPr><w:rFonts w:eastAsia="仿宋_GB2312"/><w:sz w:val="28"/><w:szCs w:val="28"/></w:rPr><w:t>）或</w:t></w:r><w:r><w:rPr><w:rFonts w:eastAsia="仿宋_GB2312"/><w:sz w:val="28"/><w:szCs w:val="28"/></w:rPr><w:t>1</w:t></w:r><w:r><w:rPr><w:rFonts w:eastAsia="仿宋_GB2312"/><w:sz w:val="28"/><w:szCs w:val="28"/></w:rPr><w:t>、</w:t></w:r><w:r><w:rPr><w:rFonts w:eastAsia="仿宋_GB2312"/><w:sz w:val="28"/><w:szCs w:val="28"/></w:rPr><w:t>1.1</w:t></w:r><w:r><w:rPr><w:rFonts w:eastAsia="仿宋_GB2312"/><w:sz w:val="28"/><w:szCs w:val="28"/></w:rPr><w:t>、</w:t></w:r><w:r><w:rPr><w:rFonts w:eastAsia="仿宋_GB2312"/><w:sz w:val="28"/><w:szCs w:val="28"/></w:rPr><w:t>1.1.1</w:t></w:r><w:r><w:rPr><w:rFonts w:eastAsia="仿宋_GB2312"/><w:sz w:val="28"/><w:szCs w:val="28"/></w:rPr><w:t>、</w:t></w:r><w:r><w:rPr><w:rFonts w:eastAsia="仿宋_GB2312"/><w:sz w:val="28"/><w:szCs w:val="28"/></w:rPr><w:t>1.1.1.1</w:t></w:r><w:r><w:rPr><w:rFonts w:eastAsia="仿宋_GB2312"/><w:sz w:val="28"/><w:szCs w:val="28"/></w:rPr><w:t>标注，并与正文中的章节标题标注相一致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4</w:t></w:r><w:r><w:rPr><w:rFonts w:eastAsia="仿宋_GB2312"/><w:sz w:val="28"/><w:szCs w:val="28"/></w:rPr><w:t>．中文摘要：中文摘要应以最简洁的语言介绍论文的内容要点，一般</w:t></w:r><w:r><w:rPr><w:rFonts w:eastAsia="仿宋_GB2312"/><w:sz w:val="28"/><w:szCs w:val="28"/></w:rPr><w:t>200</w:t></w:r><w:r><w:rPr><w:rFonts w:eastAsia="仿宋_GB2312"/><w:sz w:val="28"/><w:szCs w:val="28"/></w:rPr><w:t>字左右，其中包括目的、研究方法、结果、结论及意义等，并注意突出论文的新论点、新见解或创造性的成果，并在摘要后列出</w:t></w:r><w:r><w:rPr><w:rFonts w:eastAsia="仿宋_GB2312"/><w:sz w:val="28"/><w:szCs w:val="28"/></w:rPr><w:t>3</w:t></w:r><w:r><w:rPr><w:rFonts w:eastAsia="仿宋_GB2312"/><w:sz w:val="28"/><w:szCs w:val="28"/></w:rPr><w:t>～</w:t></w:r><w:r><w:rPr><w:rFonts w:eastAsia="仿宋_GB2312"/><w:sz w:val="28"/><w:szCs w:val="28"/></w:rPr><w:t>5</w:t></w:r><w:r><w:rPr><w:rFonts w:eastAsia="仿宋_GB2312"/><w:sz w:val="28"/><w:szCs w:val="28"/></w:rPr><w:t>个关键词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5</w:t></w:r><w:r><w:rPr><w:rFonts w:eastAsia="仿宋_GB2312"/><w:sz w:val="28"/><w:szCs w:val="28"/></w:rPr><w:t>．英文摘要：英文摘要内容应与中文摘要基本相一致，要语句通顺，语法正确，准确地反映论文的内容，并在其后列出与中文相对应的英文关键词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6</w:t></w:r><w:r><w:rPr><w:rFonts w:eastAsia="仿宋_GB2312"/><w:sz w:val="28"/><w:szCs w:val="28"/></w:rPr><w:t>．前言（引言）：作者写在论文之前所需要提前交代的问题，包括本论文（设计）的目的、意义、范围及应达到的技术要求；简述本课题在国内外发展概况及存在的问题；阐述本设计的指导思想和应解决的主要问题。篇幅一般不超过</w:t></w:r><w:r><w:rPr><w:rFonts w:eastAsia="仿宋_GB2312"/><w:sz w:val="28"/><w:szCs w:val="28"/></w:rPr><w:t>1</w:t></w:r><w:r><w:rPr><w:rFonts w:eastAsia="仿宋_GB2312"/><w:sz w:val="28"/><w:szCs w:val="28"/></w:rPr><w:t>页。</w:t></w:r></w:p><w:p><w:pPr><w:pStyle w:val="Normal"/><w:snapToGrid w:val="false"/><w:spacing w:lineRule="exact" w:line="460"/><w:ind w:firstLine="512"/><w:rPr></w:rPr></w:pPr><w:r><w:rPr><w:rFonts w:eastAsia="仿宋_GB2312"/><w:sz w:val="28"/><w:szCs w:val="28"/></w:rPr><w:t>7</w:t></w:r><w:r><w:rPr><w:rFonts w:eastAsia="仿宋_GB2312"/><w:sz w:val="28"/><w:szCs w:val="28"/></w:rPr><w:t>．正文：正文是毕业论文（设计）的主体和核心部分，应不少于</w:t></w:r><w:r><w:rPr><w:rFonts w:eastAsia="仿宋_GB2312"/><w:sz w:val="28"/><w:szCs w:val="28"/></w:rPr><w:t>4500</w:t></w:r><w:r><w:rPr><w:rFonts w:eastAsia="仿宋_GB2312"/><w:sz w:val="28"/><w:szCs w:val="28"/></w:rPr><w:t>字。其行文方式和文体格局，学生可根据论文表达需要的不同而变化，灵活掌握。论文中的计量单位、制图、制表、公式、缩略词和符号必须遵循国家的有关规定。正文中的图和表要编排有序，并且图和表均应有名，图名位于图的下方，表名位于表格上方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8</w:t></w:r><w:r><w:rPr><w:rFonts w:eastAsia="仿宋_GB2312"/><w:sz w:val="28"/><w:szCs w:val="28"/></w:rPr><w:t>．附图表：主要列入正文内过分冗长的公式推导、供查阅方便所需的辅助性数学工具或表格；重复性数据图表；实验性图片；程序全文及说明等，可根据论文需要编排或适当省略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9</w:t></w:r><w:r><w:rPr><w:rFonts w:eastAsia="仿宋_GB2312"/><w:sz w:val="28"/><w:szCs w:val="28"/></w:rPr><w:t>．注释与参考文献：注释与参考文献应作为论文单独组成部分，编辑在文末。毕业论文（设计）参考文献原则上不少于</w:t></w:r><w:r><w:rPr><w:rFonts w:eastAsia="仿宋_GB2312"/><w:sz w:val="28"/><w:szCs w:val="28"/></w:rPr><w:t>20</w:t></w:r><w:r><w:rPr><w:rFonts w:eastAsia="仿宋_GB2312"/><w:sz w:val="28"/><w:szCs w:val="28"/></w:rPr><w:t>篇</w:t></w:r><w:r><w:rPr><w:rFonts w:eastAsia="仿宋_GB2312"/><w:sz w:val="28"/><w:szCs w:val="28"/></w:rPr><w:t>，著录标准为：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/><w:sz w:val="28"/><w:szCs w:val="28"/></w:rPr><w:t>（</w:t></w:r><w:r><w:rPr><w:rFonts w:eastAsia="仿宋_GB2312"/><w:sz w:val="28"/><w:szCs w:val="28"/></w:rPr><w:t>1</w:t></w:r><w:r><w:rPr><w:rFonts w:eastAsia="仿宋_GB2312"/><w:sz w:val="28"/><w:szCs w:val="28"/></w:rPr><w:t>）排列次序：依在正文中被首次引用的先后次序列出各条参考文献。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/><w:sz w:val="28"/><w:szCs w:val="28"/></w:rPr><w:t>（</w:t></w:r><w:r><w:rPr><w:rFonts w:eastAsia="仿宋_GB2312"/><w:sz w:val="28"/><w:szCs w:val="28"/></w:rPr><w:t>2</w:t></w:r><w:r><w:rPr><w:rFonts w:eastAsia="仿宋_GB2312"/><w:sz w:val="28"/><w:szCs w:val="28"/></w:rPr><w:t>）具体要求：项目齐全，内容完整，顺序正确，标点无误。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/><w:sz w:val="28"/><w:szCs w:val="28"/></w:rPr><w:t>（</w:t></w:r><w:r><w:rPr><w:rFonts w:eastAsia="仿宋_GB2312"/><w:sz w:val="28"/><w:szCs w:val="28"/></w:rPr><w:t>3</w:t></w:r><w:r><w:rPr><w:rFonts w:eastAsia="仿宋_GB2312"/><w:sz w:val="28"/><w:szCs w:val="28"/></w:rPr><w:t>）注意事项：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 w:cs="仿宋_GB2312" w:ascii="仿宋_GB2312" w:hAnsi="仿宋_GB2312"/><w:sz w:val="28"/><w:szCs w:val="28"/></w:rPr><w:t>①</w:t></w:r><w:r><w:rPr><w:rFonts w:eastAsia="仿宋_GB2312"/><w:sz w:val="28"/><w:szCs w:val="28"/></w:rPr><w:t>只有</w:t></w:r><w:r><w:rPr><w:rFonts w:eastAsia="仿宋_GB2312"/><w:sz w:val="28"/><w:szCs w:val="28"/></w:rPr><w:t>3</w:t></w:r><w:r><w:rPr><w:rFonts w:eastAsia="仿宋_GB2312"/><w:sz w:val="28"/><w:szCs w:val="28"/></w:rPr><w:t>位及</w:t></w:r><w:r><w:rPr><w:rFonts w:eastAsia="仿宋_GB2312"/><w:sz w:val="28"/><w:szCs w:val="28"/></w:rPr><w:t>3</w:t></w:r><w:r><w:rPr><w:rFonts w:eastAsia="仿宋_GB2312"/><w:sz w:val="28"/><w:szCs w:val="28"/></w:rPr><w:t>位以内作者的，其姓名全部列上，中外作者一律姓前名后；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 w:cs="仿宋_GB2312" w:ascii="仿宋_GB2312" w:hAnsi="仿宋_GB2312"/><w:sz w:val="28"/><w:szCs w:val="28"/></w:rPr><w:t>②</w:t></w:r><w:r><w:rPr><w:rFonts w:eastAsia="仿宋_GB2312"/><w:sz w:val="28"/><w:szCs w:val="28"/></w:rPr><w:t>共有</w:t></w:r><w:r><w:rPr><w:rFonts w:eastAsia="仿宋_GB2312"/><w:sz w:val="28"/><w:szCs w:val="28"/></w:rPr><w:t>3</w:t></w:r><w:r><w:rPr><w:rFonts w:eastAsia="仿宋_GB2312"/><w:sz w:val="28"/><w:szCs w:val="28"/></w:rPr><w:t>位以上作者的，只列前</w:t></w:r><w:r><w:rPr><w:rFonts w:eastAsia="仿宋_GB2312"/><w:sz w:val="28"/><w:szCs w:val="28"/></w:rPr><w:t>3</w:t></w:r><w:r><w:rPr><w:rFonts w:eastAsia="仿宋_GB2312"/><w:sz w:val="28"/><w:szCs w:val="28"/></w:rPr><w:t>位，其后加“，等”或“</w:t></w:r><w:r><w:rPr><w:rFonts w:eastAsia="仿宋_GB2312"/><w:sz w:val="28"/><w:szCs w:val="28"/></w:rPr><w:t>,</w:t></w:r><w:r><w:rPr><w:rFonts w:eastAsia="仿宋_GB2312"/><w:sz w:val="28"/><w:szCs w:val="28"/></w:rPr><w:t xml:space="preserve"> </w:t></w:r><w:r><w:rPr><w:rFonts w:eastAsia="仿宋_GB2312"/><w:sz w:val="28"/><w:szCs w:val="28"/></w:rPr><w:t>et</w:t></w:r><w:r><w:rPr><w:rFonts w:eastAsia="仿宋_GB2312"/><w:sz w:val="28"/><w:szCs w:val="28"/></w:rPr><w:t xml:space="preserve"> </w:t></w:r><w:r><w:rPr><w:rFonts w:eastAsia="仿宋_GB2312"/><w:sz w:val="28"/><w:szCs w:val="28"/></w:rPr><w:t>al</w:t></w:r><w:r><w:rPr><w:rFonts w:eastAsia="仿宋_GB2312" w:cs="仿宋_GB2312" w:ascii="仿宋_GB2312" w:hAnsi="仿宋_GB2312"/><w:sz w:val="28"/><w:szCs w:val="28"/></w:rPr><w:t>”</w:t></w:r><w:r><w:rPr><w:rFonts w:eastAsia="仿宋_GB2312"/><w:sz w:val="28"/><w:szCs w:val="28"/></w:rPr><w:t>；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 w:cs="仿宋_GB2312" w:ascii="仿宋_GB2312" w:hAnsi="仿宋_GB2312"/><w:sz w:val="28"/><w:szCs w:val="28"/></w:rPr><w:t>③</w:t></w:r><w:r><w:rPr><w:rFonts w:eastAsia="仿宋_GB2312"/><w:sz w:val="28"/><w:szCs w:val="28"/></w:rPr><w:t>外文文献中表示缩写的实心句点“．”一律略去；</w:t></w:r></w:p><w:p><w:pPr><w:pStyle w:val="Normal"/><w:snapToGrid w:val="false"/><w:spacing w:lineRule="exact" w:line="400"/><w:ind w:firstLine="512"/><w:rPr><w:rFonts w:eastAsia="仿宋_GB2312"/><w:color w:val="FF0000"/><w:sz w:val="28"/><w:szCs w:val="28"/></w:rPr></w:pPr><w:r><w:rPr><w:rFonts w:eastAsia="仿宋_GB2312" w:cs="仿宋_GB2312" w:ascii="仿宋_GB2312" w:hAnsi="仿宋_GB2312"/><w:color w:val="FF0000"/><w:sz w:val="28"/><w:szCs w:val="28"/></w:rPr><w:t>④</w:t></w:r><w:r><w:rPr><w:rFonts w:eastAsia="仿宋_GB2312"/><w:color w:val="FF0000"/><w:sz w:val="28"/><w:szCs w:val="28"/></w:rPr><w:t>原本就缺少某一项目时，可将该项连同与其对应的标点符号一起略去；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 w:cs="仿宋_GB2312" w:ascii="仿宋_GB2312" w:hAnsi="仿宋_GB2312"/><w:sz w:val="28"/><w:szCs w:val="28"/></w:rPr><w:t>⑤</w:t></w:r><w:r><w:rPr><w:rFonts w:eastAsia="仿宋_GB2312"/><w:sz w:val="28"/><w:szCs w:val="28"/></w:rPr><w:t>页码不可省略，起止页码间用“</w:t></w:r><w:r><w:rPr><w:rFonts w:eastAsia="仿宋_GB2312"/><w:sz w:val="28"/><w:szCs w:val="28"/></w:rPr><w:t>-</w:t></w:r><w:r><w:rPr><w:rFonts w:eastAsia="仿宋_GB2312" w:cs="仿宋_GB2312" w:ascii="仿宋_GB2312" w:hAnsi="仿宋_GB2312"/><w:sz w:val="28"/><w:szCs w:val="28"/></w:rPr><w:t>”</w:t></w:r><w:r><w:rPr><w:rFonts w:eastAsia="仿宋_GB2312"/><w:sz w:val="28"/><w:szCs w:val="28"/></w:rPr><w:t>相隔，不同的页码引用范围之间用“，”相隔；</w:t></w:r></w:p><w:p><w:pPr><w:pStyle w:val="Normal"/><w:snapToGrid w:val="false"/><w:spacing w:lineRule="exact" w:line="400"/><w:ind w:firstLine="512"/><w:rPr><w:rFonts w:eastAsia="仿宋_GB2312"/><w:sz w:val="28"/><w:szCs w:val="28"/></w:rPr></w:pPr><w:r><w:rPr><w:rFonts w:eastAsia="仿宋_GB2312" w:cs="仿宋_GB2312" w:ascii="仿宋_GB2312" w:hAnsi="仿宋_GB2312"/><w:sz w:val="28"/><w:szCs w:val="28"/></w:rPr><w:t>⑥</w:t></w:r><w:r><w:rPr><w:rFonts w:eastAsia="仿宋_GB2312"/><w:sz w:val="28"/><w:szCs w:val="28"/></w:rPr><w:t>正文中参考文献标引一律用上标形式的方括号内数字表示，</w:t></w:r><w:r><w:rPr><w:rFonts w:eastAsia="仿宋_GB2312"/><w:sz w:val="28"/><w:szCs w:val="28"/></w:rPr><w:t>如“</w:t></w:r><w:r><w:rPr><w:rFonts w:ascii="宋体;SimSun" w:hAnsi="宋体;SimSun" w:cs="宋体;SimSun"/><w:sz w:val="28"/><w:szCs w:val="28"/></w:rPr><w:t>□□□□</w:t></w:r><w:r><w:rPr><w:rFonts w:eastAsia="仿宋_GB2312"/><w:sz w:val="28"/><w:szCs w:val="28"/><w:vertAlign w:val="superscript"/></w:rPr><w:t>[14]</w:t></w:r><w:r><w:rPr><w:rFonts w:eastAsia="仿宋_GB2312"/><w:sz w:val="28"/><w:szCs w:val="28"/></w:rPr><w:t>”</w:t></w:r><w:r><w:rPr><w:rFonts w:eastAsia="仿宋_GB2312"/><w:sz w:val="28"/><w:szCs w:val="28"/></w:rPr><w:t>，</w:t></w:r><w:r><w:rPr><w:rFonts w:eastAsia="仿宋_GB2312"/><w:sz w:val="28"/><w:szCs w:val="28"/></w:rPr><w:t>方括号和数字不必用粗体，</w:t></w:r><w:r><w:rPr><w:rFonts w:eastAsia="仿宋_GB2312"/><w:sz w:val="28"/><w:szCs w:val="28"/></w:rPr><w:t>且序号应与论文注释部分相对应。</w:t></w:r></w:p><w:p><w:pPr><w:pStyle w:val="Normal"/><w:snapToGrid w:val="false"/><w:spacing w:lineRule="exact" w:line="400"/><w:ind w:firstLine="512"/><w:rPr><w:rFonts w:eastAsia="仿宋_GB2312"/><w:bCs/><w:sz w:val="28"/><w:szCs w:val="28"/></w:rPr></w:pPr><w:r><w:rPr><w:rFonts w:eastAsia="仿宋_GB2312"/><w:sz w:val="28"/><w:szCs w:val="28"/></w:rPr><w:t>具体格式为：</w:t></w:r></w:p><w:p><w:pPr><w:pStyle w:val="Normal"/><w:snapToGrid w:val="false"/><w:spacing w:lineRule="exact" w:line="460"/><w:ind w:firstLine="512"/><w:rPr></w:rPr></w:pPr><w:r><w:rPr><w:rFonts w:cs="宋体;SimSun" w:ascii="宋体;SimSun" w:hAnsi="宋体;SimSun"/><w:sz w:val="28"/><w:szCs w:val="28"/></w:rPr><w:t>①</w:t></w:r><w:r><w:rPr><w:rFonts w:eastAsia="仿宋_GB2312"/><w:b/><w:bCs/><w:sz w:val="28"/><w:szCs w:val="28"/></w:rPr><w:t>著作：</w:t></w:r><w:r><w:rPr><w:rFonts w:eastAsia="仿宋_GB2312"/><w:sz w:val="28"/><w:szCs w:val="28"/></w:rPr><w:t>[1]</w:t></w:r><w:r><w:rPr><w:rFonts w:eastAsia="仿宋_GB2312"/><w:sz w:val="28"/><w:szCs w:val="28"/></w:rPr><w:t>张志建</w:t></w:r><w:r><w:rPr><w:rFonts w:eastAsia="仿宋_GB2312"/><w:sz w:val="28"/><w:szCs w:val="28"/></w:rPr><w:t>.</w:t></w:r><w:r><w:rPr><w:rFonts w:eastAsia="仿宋_GB2312"/><w:sz w:val="28"/><w:szCs w:val="28"/></w:rPr><w:t>严复思想研究</w:t></w:r><w:r><w:rPr><w:rFonts w:eastAsia="仿宋_GB2312"/><w:bCs/><w:sz w:val="28"/><w:szCs w:val="28"/></w:rPr><w:t>[M]</w:t></w:r><w:r><w:rPr><w:rFonts w:eastAsia="仿宋_GB2312"/><w:sz w:val="28"/><w:szCs w:val="28"/></w:rPr><w:t>.</w:t></w:r><w:r><w:rPr><w:rFonts w:eastAsia="仿宋_GB2312"/><w:sz w:val="28"/><w:szCs w:val="28"/></w:rPr><w:t>桂林：广西师范大学出版社，</w:t></w:r><w:r><w:rPr><w:rFonts w:eastAsia="仿宋_GB2312"/><w:sz w:val="28"/><w:szCs w:val="28"/></w:rPr><w:t>1989</w:t></w:r><w:r><w:rPr><w:rFonts w:eastAsia="仿宋_GB2312"/><w:sz w:val="28"/><w:szCs w:val="28"/></w:rPr><w:t>：</w:t></w:r><w:r><w:rPr><w:rFonts w:eastAsia="仿宋_GB2312"/><w:sz w:val="28"/><w:szCs w:val="28"/></w:rPr><w:t xml:space="preserve">58. </w:t></w:r></w:p><w:p><w:pPr><w:pStyle w:val="Normal"/><w:snapToGrid w:val="false"/><w:spacing w:lineRule="exact" w:line="460"/><w:ind w:firstLine="512"/><w:rPr></w:rPr></w:pPr><w:r><w:rPr><w:rFonts w:cs="宋体;SimSun" w:ascii="宋体;SimSun" w:hAnsi="宋体;SimSun"/><w:sz w:val="28"/><w:szCs w:val="28"/></w:rPr><w:t>②</w:t></w:r><w:r><w:rPr><w:rFonts w:eastAsia="仿宋_GB2312"/><w:b/><w:bCs/><w:sz w:val="28"/><w:szCs w:val="28"/></w:rPr><w:t>论文集析出文献：</w:t></w:r><w:r><w:rPr><w:rFonts w:eastAsia="仿宋_GB2312"/><w:sz w:val="28"/><w:szCs w:val="28"/></w:rPr><w:t>[1]</w:t></w:r><w:r><w:rPr><w:rFonts w:eastAsia="仿宋_GB2312"/><w:sz w:val="28"/><w:szCs w:val="28"/></w:rPr><w:t>别林斯基</w:t></w:r><w:r><w:rPr><w:rFonts w:eastAsia="仿宋_GB2312"/><w:sz w:val="28"/><w:szCs w:val="28"/></w:rPr><w:t>.</w:t></w:r><w:r><w:rPr><w:rFonts w:eastAsia="仿宋_GB2312"/><w:sz w:val="28"/><w:szCs w:val="28"/></w:rPr><w:t>论俄国中篇小说和果戈里的中篇小说</w:t></w:r><w:r><w:rPr><w:rFonts w:eastAsia="仿宋_GB2312"/><w:sz w:val="28"/><w:szCs w:val="28"/></w:rPr><w:t>[A].</w:t></w:r><w:r><w:rPr><w:rFonts w:eastAsia="仿宋_GB2312"/><w:sz w:val="28"/><w:szCs w:val="28"/></w:rPr><w:t>伍蠡甫</w:t></w:r><w:r><w:rPr><w:rFonts w:eastAsia="仿宋_GB2312"/><w:sz w:val="28"/><w:szCs w:val="28"/></w:rPr><w:t>.</w:t></w:r><w:r><w:rPr><w:rFonts w:eastAsia="仿宋_GB2312"/><w:sz w:val="28"/><w:szCs w:val="28"/></w:rPr><w:t>西方文论选：下册</w:t></w:r><w:r><w:rPr><w:rFonts w:eastAsia="仿宋_GB2312"/><w:sz w:val="28"/><w:szCs w:val="28"/></w:rPr><w:t>[C].</w:t></w:r><w:r><w:rPr><w:rFonts w:eastAsia="仿宋_GB2312"/><w:sz w:val="28"/><w:szCs w:val="28"/></w:rPr><w:t>上海：上海译文出版社，</w:t></w:r><w:r><w:rPr><w:rFonts w:eastAsia="仿宋_GB2312"/><w:sz w:val="28"/><w:szCs w:val="28"/></w:rPr><w:t>1979</w:t></w:r><w:r><w:rPr><w:rFonts w:eastAsia="仿宋_GB2312"/><w:sz w:val="28"/><w:szCs w:val="28"/></w:rPr><w:t>：</w:t></w:r><w:r><w:rPr><w:rFonts w:eastAsia="仿宋_GB2312"/><w:sz w:val="28"/><w:szCs w:val="28"/></w:rPr><w:t>35.</w:t></w:r></w:p><w:p><w:pPr><w:pStyle w:val="Normal"/><w:snapToGrid w:val="false"/><w:spacing w:lineRule="exact" w:line="460"/><w:ind w:firstLine="512"/><w:rPr></w:rPr></w:pPr><w:r><w:rPr><w:rFonts w:cs="宋体;SimSun" w:ascii="宋体;SimSun" w:hAnsi="宋体;SimSun"/><w:sz w:val="28"/><w:szCs w:val="28"/></w:rPr><w:t>③</w:t></w:r><w:r><w:rPr><w:rFonts w:eastAsia="仿宋_GB2312"/><w:b/><w:bCs/><w:sz w:val="28"/><w:szCs w:val="28"/></w:rPr><w:t>报纸文章：</w:t></w:r><w:r><w:rPr><w:rFonts w:eastAsia="仿宋_GB2312"/><w:sz w:val="28"/><w:szCs w:val="28"/></w:rPr><w:t>[1]</w:t></w:r><w:r><w:rPr><w:rFonts w:eastAsia="仿宋_GB2312"/><w:sz w:val="28"/><w:szCs w:val="28"/></w:rPr><w:t>李大伦</w:t></w:r><w:r><w:rPr><w:rFonts w:eastAsia="仿宋_GB2312"/><w:sz w:val="28"/><w:szCs w:val="28"/></w:rPr><w:t>.</w:t></w:r><w:r><w:rPr><w:rFonts w:eastAsia="仿宋_GB2312"/><w:sz w:val="28"/><w:szCs w:val="28"/></w:rPr><w:t>经济全球化的重要性</w:t></w:r><w:r><w:rPr><w:rFonts w:eastAsia="仿宋_GB2312"/><w:bCs/><w:sz w:val="28"/><w:szCs w:val="28"/></w:rPr><w:t>[N]</w:t></w:r><w:r><w:rPr><w:rFonts w:eastAsia="仿宋_GB2312"/><w:sz w:val="28"/><w:szCs w:val="28"/></w:rPr><w:t>.</w:t></w:r><w:r><w:rPr><w:rFonts w:eastAsia="仿宋_GB2312"/><w:sz w:val="28"/><w:szCs w:val="28"/></w:rPr><w:t>光明日报，</w:t></w:r><w:r><w:rPr><w:rFonts w:eastAsia="仿宋_GB2312"/><w:sz w:val="28"/><w:szCs w:val="28"/></w:rPr><w:t>1998-12-27</w:t></w:r><w:r><w:rPr><w:rFonts w:eastAsia="仿宋_GB2312"/><w:sz w:val="28"/><w:szCs w:val="28"/></w:rPr><w:t>，（</w:t></w:r><w:r><w:rPr><w:rFonts w:eastAsia="仿宋_GB2312"/><w:sz w:val="28"/><w:szCs w:val="28"/></w:rPr><w:t>3</w:t></w:r><w:r><w:rPr><w:rFonts w:eastAsia="仿宋_GB2312"/><w:sz w:val="28"/><w:szCs w:val="28"/></w:rPr><w:t>）</w:t></w:r><w:r><w:rPr><w:rFonts w:eastAsia="仿宋_GB2312"/><w:sz w:val="28"/><w:szCs w:val="28"/></w:rPr><w:t>.</w:t></w:r></w:p><w:p><w:pPr><w:pStyle w:val="Normal"/><w:snapToGrid w:val="false"/><w:spacing w:lineRule="exact" w:line="460"/><w:ind w:firstLine="512"/><w:rPr></w:rPr></w:pPr><w:r><w:rPr><w:rFonts w:cs="宋体;SimSun" w:ascii="宋体;SimSun" w:hAnsi="宋体;SimSun"/><w:sz w:val="28"/><w:szCs w:val="28"/></w:rPr><w:t>④</w:t></w:r><w:r><w:rPr><w:rFonts w:eastAsia="仿宋_GB2312"/><w:b/><w:bCs/><w:sz w:val="28"/><w:szCs w:val="28"/></w:rPr><w:t>期刊文章：</w:t></w:r><w:r><w:rPr><w:rFonts w:eastAsia="仿宋_GB2312"/><w:sz w:val="28"/><w:szCs w:val="28"/></w:rPr><w:t>[1]</w:t></w:r><w:r><w:rPr><w:rFonts w:eastAsia="仿宋_GB2312"/><w:sz w:val="28"/><w:szCs w:val="28"/></w:rPr><w:t>郭英德</w:t></w:r><w:r><w:rPr><w:rFonts w:eastAsia="仿宋_GB2312"/><w:sz w:val="28"/><w:szCs w:val="28"/></w:rPr><w:t>.</w:t></w:r><w:r><w:rPr><w:rFonts w:eastAsia="仿宋_GB2312"/><w:sz w:val="28"/><w:szCs w:val="28"/></w:rPr><w:t>元明文学史观散论</w:t></w:r><w:r><w:rPr><w:rFonts w:eastAsia="仿宋_GB2312"/><w:bCs/><w:sz w:val="28"/><w:szCs w:val="28"/></w:rPr><w:t>[J]</w:t></w:r><w:r><w:rPr><w:rFonts w:eastAsia="仿宋_GB2312"/><w:sz w:val="28"/><w:szCs w:val="28"/></w:rPr><w:t>.</w:t></w:r><w:r><w:rPr><w:rFonts w:eastAsia="仿宋_GB2312"/><w:sz w:val="28"/><w:szCs w:val="28"/></w:rPr><w:t>北京师范大学学报（社会科学版），</w:t></w:r><w:r><w:rPr><w:rFonts w:eastAsia="仿宋_GB2312"/><w:sz w:val="28"/><w:szCs w:val="28"/></w:rPr><w:t>1995</w:t></w:r><w:r><w:rPr><w:rFonts w:eastAsia="仿宋_GB2312"/><w:sz w:val="28"/><w:szCs w:val="28"/></w:rPr><w:t>，（</w:t></w:r><w:r><w:rPr><w:rFonts w:eastAsia="仿宋_GB2312"/><w:sz w:val="28"/><w:szCs w:val="28"/></w:rPr><w:t>3</w:t></w:r><w:r><w:rPr><w:rFonts w:eastAsia="仿宋_GB2312"/><w:sz w:val="28"/><w:szCs w:val="28"/></w:rPr><w:t>）：</w:t></w:r><w:r><w:rPr><w:rFonts w:eastAsia="仿宋_GB2312"/><w:sz w:val="28"/><w:szCs w:val="28"/></w:rPr><w:t>34.</w:t></w:r></w:p><w:p><w:pPr><w:pStyle w:val="Normal"/><w:snapToGrid w:val="false"/><w:spacing w:lineRule="exact" w:line="460"/><w:ind w:firstLine="512"/><w:rPr></w:rPr></w:pPr><w:r><w:rPr><w:rFonts w:cs="宋体;SimSun" w:ascii="宋体;SimSun" w:hAnsi="宋体;SimSun"/><w:sz w:val="28"/><w:szCs w:val="28"/></w:rPr><w:t>⑤</w:t></w:r><w:r><w:rPr><w:rFonts w:eastAsia="仿宋_GB2312"/><w:b/><w:bCs/><w:sz w:val="28"/><w:szCs w:val="28"/></w:rPr><w:t>学位论文</w:t></w:r><w:r><w:rPr><w:rFonts w:eastAsia="仿宋_GB2312"/><w:b/><w:bCs/><w:sz w:val="28"/><w:szCs w:val="28"/></w:rPr><w:t>:</w:t></w:r><w:r><w:rPr><w:rFonts w:eastAsia="仿宋_GB2312"/><w:sz w:val="28"/><w:szCs w:val="28"/></w:rPr><w:t xml:space="preserve"> [1]</w:t></w:r><w:r><w:rPr><w:rFonts w:eastAsia="仿宋_GB2312"/><w:sz w:val="28"/><w:szCs w:val="28"/></w:rPr><w:t>刘伟</w:t></w:r><w:r><w:rPr><w:rFonts w:eastAsia="仿宋_GB2312"/><w:sz w:val="28"/><w:szCs w:val="28"/></w:rPr><w:t>.</w:t></w:r><w:r><w:rPr><w:rFonts w:eastAsia="仿宋_GB2312"/><w:sz w:val="28"/><w:szCs w:val="28"/></w:rPr><w:t>汉字不同视觉识别方式的理论和实证研究</w:t></w:r><w:r><w:rPr><w:rFonts w:eastAsia="仿宋_GB2312"/><w:bCs/><w:sz w:val="28"/><w:szCs w:val="28"/></w:rPr><w:t>[D]</w:t></w:r><w:r><w:rPr><w:rFonts w:eastAsia="仿宋_GB2312"/><w:sz w:val="28"/><w:szCs w:val="28"/></w:rPr><w:t>.</w:t></w:r><w:r><w:rPr><w:rFonts w:eastAsia="仿宋_GB2312"/><w:sz w:val="28"/><w:szCs w:val="28"/></w:rPr><w:t>北京：北京师范大学心理系，</w:t></w:r><w:r><w:rPr><w:rFonts w:eastAsia="仿宋_GB2312"/><w:sz w:val="28"/><w:szCs w:val="28"/></w:rPr><w:t>1998.</w:t></w:r></w:p><w:p><w:pPr><w:pStyle w:val="Normal"/><w:snapToGrid w:val="false"/><w:spacing w:lineRule="exact" w:line="460"/><w:ind w:firstLine="512"/><w:rPr><w:rFonts w:eastAsia="仿宋_GB2312"/><w:bCs/><w:w w:val="120"/><w:sz w:val="28"/><w:szCs w:val="28"/></w:rPr></w:pPr><w:r><w:rPr><w:rFonts w:cs="宋体;SimSun" w:ascii="宋体;SimSun" w:hAnsi="宋体;SimSun"/><w:bCs/><w:sz w:val="28"/><w:szCs w:val="28"/></w:rPr><w:t>⑥</w:t></w:r><w:r><w:rPr><w:rFonts w:eastAsia="仿宋_GB2312"/><w:b/><w:bCs/><w:sz w:val="28"/><w:szCs w:val="28"/></w:rPr><w:t>报告</w:t></w:r><w:r><w:rPr><w:rFonts w:eastAsia="仿宋_GB2312"/><w:b/><w:bCs/><w:sz w:val="28"/><w:szCs w:val="28"/></w:rPr><w:t>:</w:t></w:r><w:r><w:rPr><w:rFonts w:eastAsia="仿宋_GB2312"/><w:b/><w:sz w:val="28"/><w:szCs w:val="28"/></w:rPr><w:t xml:space="preserve"> </w:t></w:r><w:r><w:rPr><w:rFonts w:eastAsia="仿宋_GB2312"/><w:sz w:val="28"/><w:szCs w:val="28"/></w:rPr><w:t>[1]</w:t></w:r><w:r><w:rPr><w:rFonts w:eastAsia="仿宋_GB2312"/><w:sz w:val="28"/><w:szCs w:val="28"/></w:rPr><w:t>白秀水，刘敢，任保平</w:t></w:r><w:r><w:rPr><w:rFonts w:eastAsia="仿宋_GB2312"/><w:sz w:val="28"/><w:szCs w:val="28"/></w:rPr><w:t xml:space="preserve">. </w:t></w:r><w:r><w:rPr><w:rFonts w:eastAsia="仿宋_GB2312"/><w:sz w:val="28"/><w:szCs w:val="28"/></w:rPr><w:t>西安金融、人才、技术三大要素市场培育与发展研究</w:t></w:r><w:r><w:rPr><w:rFonts w:eastAsia="仿宋_GB2312"/><w:bCs/><w:sz w:val="28"/><w:szCs w:val="28"/></w:rPr><w:t>[R]</w:t></w:r><w:r><w:rPr><w:rFonts w:eastAsia="仿宋_GB2312"/><w:sz w:val="28"/><w:szCs w:val="28"/></w:rPr><w:t>.</w:t></w:r><w:r><w:rPr><w:rFonts w:eastAsia="仿宋_GB2312"/><w:sz w:val="28"/><w:szCs w:val="28"/></w:rPr><w:t>西安：陕西师范大学西北经济发展研究中心，</w:t></w:r><w:r><w:rPr><w:rFonts w:eastAsia="仿宋_GB2312"/><w:sz w:val="28"/><w:szCs w:val="28"/></w:rPr><w:t>1998:2.</w:t></w:r></w:p><w:p><w:pPr><w:pStyle w:val="Normal"/><w:snapToGrid w:val="false"/><w:spacing w:lineRule="exact" w:line="460"/><w:ind w:firstLine="512"/><w:rPr></w:rPr></w:pPr><w:r><w:rPr><w:rFonts w:cs="宋体;SimSun" w:ascii="宋体;SimSun" w:hAnsi="宋体;SimSun"/><w:bCs/><w:sz w:val="28"/><w:szCs w:val="28"/></w:rPr><w:t>⑦</w:t></w:r><w:r><w:rPr><w:rFonts w:eastAsia="仿宋_GB2312"/><w:b/><w:sz w:val="28"/><w:szCs w:val="28"/></w:rPr><w:t>电子文献</w:t></w:r><w:r><w:rPr><w:rFonts w:eastAsia="仿宋_GB2312"/><w:b/><w:sz w:val="28"/><w:szCs w:val="28"/></w:rPr><w:t>:</w:t></w:r><w:r><w:rPr><w:rFonts w:eastAsia="仿宋_GB2312"/><w:sz w:val="28"/><w:szCs w:val="28"/></w:rPr><w:t>[1]</w:t></w:r><w:r><w:rPr><w:rFonts w:eastAsia="仿宋_GB2312"/><w:sz w:val="28"/><w:szCs w:val="28"/></w:rPr><w:t>王明亮．关于中国学术期刊标准化数据库系统工程的进展</w:t></w:r><w:r><w:rPr><w:rFonts w:eastAsia="仿宋_GB2312"/><w:sz w:val="28"/><w:szCs w:val="28"/></w:rPr><w:t>[EB/OL].http://www.cajcd.edu.cn/pub/wml.txt/980810-2.html,1998-08-16/1998-10-04</w:t></w:r><w:r><w:rPr><w:rFonts w:eastAsia="仿宋_GB2312"/><w:sz w:val="28"/><w:szCs w:val="28"/></w:rPr><w:t>．</w:t></w:r></w:p><w:p><w:pPr><w:pStyle w:val="Normal"/><w:snapToGrid w:val="false"/><w:spacing w:lineRule="exact" w:line="460"/><w:ind w:firstLine="512"/><w:rPr><w:rFonts w:eastAsia="仿宋_GB2312"/><w:sz w:val="28"/><w:szCs w:val="28"/></w:rPr></w:pPr><w:r><w:rPr><w:rFonts w:cs="宋体;SimSun" w:ascii="宋体;SimSun" w:hAnsi="宋体;SimSun"/><w:bCs/><w:sz w:val="28"/><w:szCs w:val="28"/></w:rPr><w:t>⑧</w:t></w:r><w:r><w:rPr><w:rFonts w:eastAsia="仿宋_GB2312"/><w:b/><w:bCs/><w:sz w:val="28"/><w:szCs w:val="28"/></w:rPr><w:t>外文文献</w:t></w:r><w:r><w:rPr><w:rFonts w:eastAsia="仿宋_GB2312"/><w:sz w:val="28"/><w:szCs w:val="28"/></w:rPr><w:t>：</w:t></w:r><w:r><w:rPr><w:rFonts w:eastAsia="仿宋_GB2312"/><w:sz w:val="28"/><w:szCs w:val="28"/></w:rPr><w:t xml:space="preserve">[1]Wang H, Tan Y, Wang X, </w:t></w:r><w:r><w:rPr><w:rFonts w:eastAsia="仿宋_GB2312"/><w:sz w:val="28"/><w:szCs w:val="28"/></w:rPr><w:t>et al</w:t></w:r><w:r><w:rPr><w:rFonts w:eastAsia="仿宋_GB2312"/><w:sz w:val="28"/><w:szCs w:val="28"/></w:rPr><w:t>. Identification of pelvic lymph nodes with chlorophyll in after injection into the uterine cervix: an experimental and clinical study. Lymphology. 2001</w:t></w:r><w:r><w:rPr><w:rFonts w:eastAsia="仿宋_GB2312"/><w:sz w:val="28"/><w:szCs w:val="28"/></w:rPr><w:t>，</w:t></w:r><w:r><w:rPr><w:rFonts w:eastAsia="仿宋_GB2312"/><w:sz w:val="28"/><w:szCs w:val="28"/></w:rPr><w:t>34(2):69-76.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10</w:t></w:r><w:r><w:rPr><w:rFonts w:eastAsia="仿宋_GB2312"/><w:sz w:val="28"/><w:szCs w:val="28"/></w:rPr><w:t>．综述：主要介绍对当前学术界对论文所研究范畴相关的研究进展和状况等，字数在</w:t></w:r><w:r><w:rPr><w:rFonts w:eastAsia="仿宋_GB2312"/><w:sz w:val="28"/><w:szCs w:val="28"/></w:rPr><w:t>2000</w:t></w:r><w:r><w:rPr><w:rFonts w:eastAsia="仿宋_GB2312"/><w:sz w:val="28"/><w:szCs w:val="28"/></w:rPr><w:t>字以内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11</w:t></w:r><w:r><w:rPr><w:rFonts w:eastAsia="仿宋_GB2312"/><w:sz w:val="28"/><w:szCs w:val="28"/></w:rPr><w:t>．致谢：简述自己通过本设计的体会，并对指导教师和协助完成设计的有关人员表示感谢。</w:t></w:r></w:p><w:p><w:pPr><w:pStyle w:val="Normal"/><w:snapToGrid w:val="false"/><w:spacing w:lineRule="exact" w:line="460"/><w:ind w:firstLine="512"/><w:rPr><w:rFonts w:eastAsia="仿宋_GB2312"/><w:b/><w:b/><w:sz w:val="28"/><w:szCs w:val="28"/></w:rPr></w:pPr><w:r><w:rPr><w:rFonts w:eastAsia="仿宋_GB2312"/><w:b/><w:sz w:val="28"/><w:szCs w:val="28"/></w:rPr><w:t>三、毕业论文（设计）的打印与装订</w:t></w:r></w:p><w:p><w:pPr><w:pStyle w:val="Normal"/><w:snapToGrid w:val="false"/><w:spacing w:lineRule="exact" w:line="460"/><w:ind w:firstLine="512"/><w:rPr></w:rPr></w:pPr><w:r><w:rPr><w:rFonts w:eastAsia="仿宋_GB2312"/><w:sz w:val="28"/><w:szCs w:val="28"/></w:rPr><w:t>论文用</w:t></w:r><w:r><w:rPr><w:rFonts w:eastAsia="仿宋_GB2312"/><w:sz w:val="28"/><w:szCs w:val="28"/></w:rPr><w:t>A4</w:t></w:r><w:r><w:rPr><w:rFonts w:eastAsia="仿宋_GB2312"/><w:sz w:val="28"/><w:szCs w:val="28"/></w:rPr><w:t>纸打印（复印），页边距为左</w:t></w:r><w:r><w:rPr><w:rFonts w:eastAsia="仿宋_GB2312"/><w:sz w:val="28"/><w:szCs w:val="28"/></w:rPr><w:t>3cm</w:t></w:r><w:r><w:rPr><w:rFonts w:eastAsia="仿宋_GB2312"/><w:sz w:val="28"/><w:szCs w:val="28"/></w:rPr><w:t>，右</w:t></w:r><w:r><w:rPr><w:rFonts w:eastAsia="仿宋_GB2312"/><w:sz w:val="28"/><w:szCs w:val="28"/></w:rPr><w:t>2.5cm</w:t></w:r><w:r><w:rPr><w:rFonts w:eastAsia="仿宋_GB2312"/><w:sz w:val="28"/><w:szCs w:val="28"/></w:rPr><w:t>，上下各</w:t></w:r><w:r><w:rPr><w:rFonts w:eastAsia="仿宋_GB2312"/><w:sz w:val="28"/><w:szCs w:val="28"/></w:rPr><w:t>2.5cm</w:t></w:r><w:r><w:rPr><w:rFonts w:eastAsia="仿宋_GB2312"/><w:sz w:val="28"/><w:szCs w:val="28"/></w:rPr><w:t>，标准字间距，</w:t></w:r><w:r><w:rPr><w:rFonts w:eastAsia="仿宋_GB2312"/><w:sz w:val="28"/><w:szCs w:val="28"/></w:rPr><w:t>1.5</w:t></w:r><w:r><w:rPr><w:rFonts w:eastAsia="仿宋_GB2312"/><w:sz w:val="28"/><w:szCs w:val="28"/></w:rPr><w:t>倍行间距。论文中一级标题用小三号黑体字，其余标题和内容均为小四号宋体字</w:t></w:r><w:r><w:rPr><w:rFonts w:eastAsia="仿宋_GB2312"/><w:sz w:val="28"/><w:szCs w:val="28"/></w:rPr><w:t>，数字、西文用</w:t></w:r><w:r><w:rPr><w:rFonts w:eastAsia="仿宋_GB2312"/><w:sz w:val="28"/><w:szCs w:val="28"/></w:rPr><w:t>Time New Roman</w:t></w:r><w:r><w:rPr><w:rFonts w:eastAsia="仿宋_GB2312"/><w:sz w:val="28"/><w:szCs w:val="28"/></w:rPr><w:t>字体；</w:t></w:r><w:r><w:rPr><w:rFonts w:eastAsia="仿宋_GB2312"/><w:sz w:val="28"/><w:szCs w:val="28"/></w:rPr><w:t>每页</w:t></w:r><w:r><w:rPr><w:rFonts w:eastAsia="仿宋_GB2312"/><w:sz w:val="28"/><w:szCs w:val="28"/></w:rPr><w:t>28</w:t></w:r><w:r><w:rPr><w:rFonts w:eastAsia="仿宋_GB2312"/><w:sz w:val="28"/><w:szCs w:val="28"/></w:rPr><w:t>～</w:t></w:r><w:r><w:rPr><w:rFonts w:eastAsia="仿宋_GB2312"/><w:sz w:val="28"/><w:szCs w:val="28"/></w:rPr><w:t>30</w:t></w:r><w:r><w:rPr><w:rFonts w:eastAsia="仿宋_GB2312"/><w:sz w:val="28"/><w:szCs w:val="28"/></w:rPr><w:t>行，每行</w:t></w:r><w:r><w:rPr><w:rFonts w:eastAsia="仿宋_GB2312"/><w:sz w:val="28"/><w:szCs w:val="28"/></w:rPr><w:t>36</w:t></w:r><w:r><w:rPr><w:rFonts w:eastAsia="仿宋_GB2312"/><w:sz w:val="28"/><w:szCs w:val="28"/></w:rPr><w:t>～</w:t></w:r><w:r><w:rPr><w:rFonts w:eastAsia="仿宋_GB2312"/><w:sz w:val="28"/><w:szCs w:val="28"/></w:rPr><w:t>38</w:t></w:r><w:r><w:rPr><w:rFonts w:eastAsia="仿宋_GB2312"/><w:sz w:val="28"/><w:szCs w:val="28"/></w:rPr><w:t>字，页码标注在每页下方的正中位置，且从正文编起，并使用统一封面格式装订成册（左侧装订）。不同专业可根据本专业的特殊要求，对本条规范作相应调整。</w:t></w:r></w:p><w:p><w:pPr><w:pStyle w:val="Normal"/><w:snapToGrid w:val="false"/><w:spacing w:lineRule="exact" w:line="460"/><w:ind w:firstLine="512"/><w:rPr><w:rFonts w:eastAsia="仿宋_GB2312"/><w:b/><w:b/><w:sz w:val="28"/><w:szCs w:val="28"/></w:rPr></w:pPr><w:r><w:rPr><w:rFonts w:eastAsia="仿宋_GB2312"/><w:b/><w:sz w:val="28"/><w:szCs w:val="28"/></w:rPr><w:t>四、毕业论文（设计）的存档要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存档材料除了装订成册的毕业论文（设计）以外，还应包括以下内容：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1</w:t></w:r><w:r><w:rPr><w:rFonts w:eastAsia="仿宋_GB2312"/><w:sz w:val="28"/><w:szCs w:val="28"/></w:rPr><w:t>．毕业论文（设计）指导教师责任承诺书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2</w:t></w:r><w:r><w:rPr><w:rFonts w:eastAsia="仿宋_GB2312"/><w:sz w:val="28"/><w:szCs w:val="28"/></w:rPr><w:t>．毕业论文（设计）开题报告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3</w:t></w:r><w:r><w:rPr><w:rFonts w:eastAsia="仿宋_GB2312"/><w:sz w:val="28"/><w:szCs w:val="28"/></w:rPr><w:t>．毕业论文（设计）教师指导记录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4</w:t></w:r><w:r><w:rPr><w:rFonts w:eastAsia="仿宋_GB2312"/><w:sz w:val="28"/><w:szCs w:val="28"/></w:rPr><w:t>．毕业论文（设计）答辩申请表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b/><w:b/><w:sz w:val="28"/><w:szCs w:val="28"/></w:rPr></w:pPr><w:r><w:rPr><w:rFonts w:eastAsia="仿宋_GB2312"/><w:sz w:val="28"/><w:szCs w:val="28"/></w:rPr><w:t>5</w:t></w:r><w:r><w:rPr><w:rFonts w:eastAsia="仿宋_GB2312"/><w:sz w:val="28"/><w:szCs w:val="28"/></w:rPr><w:t>．毕业论文（设计）答辩记录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6</w:t></w:r><w:r><w:rPr><w:rFonts w:eastAsia="仿宋_GB2312"/><w:sz w:val="28"/><w:szCs w:val="28"/></w:rPr><w:t>．毕业论文（设计）成绩评分表</w:t></w:r><w:r><w:rPr><w:rFonts w:eastAsia="仿宋_GB2312"/><w:sz w:val="28"/><w:szCs w:val="28"/></w:rPr><w:t>；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7</w:t></w:r><w:r><w:rPr><w:rFonts w:eastAsia="仿宋_GB2312"/><w:sz w:val="28"/><w:szCs w:val="28"/></w:rPr><w:t>．毕业论文（设计）答辩情况表</w:t></w:r><w:r><w:rPr><w:rFonts w:eastAsia="仿宋_GB2312"/><w:sz w:val="28"/><w:szCs w:val="28"/></w:rPr><w:t>。</w:t></w:r></w:p><w:p><w:pPr><w:pStyle w:val="Normal"/><w:snapToGrid w:val="false"/><w:spacing w:lineRule="exact" w:line="460"/><w:ind w:firstLine="512"/><w:rPr><w:rFonts w:eastAsia="仿宋_GB2312"/><w:sz w:val="28"/><w:szCs w:val="28"/></w:rPr></w:pPr><w:r><w:rPr><w:rFonts w:eastAsia="仿宋_GB2312"/><w:sz w:val="28"/><w:szCs w:val="28"/></w:rPr><w:t>以上各种表格可打印或使用蓝黑色钢笔或黑色签字笔填写，要求认真、工整、如实</w:t></w:r><w:r><w:rPr><w:rFonts w:eastAsia="仿宋_GB2312"/><w:sz w:val="28"/><w:szCs w:val="28"/></w:rPr><w:t>、完整</w:t></w:r><w:r><w:rPr><w:rFonts w:eastAsia="仿宋_GB2312"/><w:sz w:val="28"/><w:szCs w:val="28"/></w:rPr><w:t>填写。</w:t></w:r></w:p><w:p><w:pPr><w:pStyle w:val="Normal"/><w:snapToGrid w:val="false"/><w:spacing w:lineRule="exact" w:line="440"/><w:rPr><w:b/><w:b/></w:rPr></w:pPr><w:r><mc:AlternateContent><mc:Choice Requires="wps"><w:drawing><wp:anchor behindDoc="0" distT="0" distB="0" distL="114935" distR="114935" simplePos="0" locked="0" layoutInCell="0" allowOverlap="1" relativeHeight="39"><wp:simplePos x="0" y="0"/><wp:positionH relativeFrom="column"><wp:posOffset>2470150</wp:posOffset></wp:positionH><wp:positionV relativeFrom="paragraph"><wp:posOffset>-376555</wp:posOffset></wp:positionV><wp:extent cx="2202815" cy="438150"/><wp:effectExtent l="5715" t="5080" r="5080" b="676910"/><wp:wrapNone/><wp:docPr id="1" name=""></wp:docPr><a:graphic xmlns:a="http://schemas.openxmlformats.org/drawingml/2006/main"><a:graphicData uri="http://schemas.microsoft.com/office/word/2010/wordprocessingShape"><wps:wsp><wps:cNvSpPr/><wps:spPr><a:xfrm><a:off x="0" y="0"/><a:ext cx="2202840" cy="438120"/></a:xfrm><a:prstGeom prst="wedgeRectCallout"><a:avLst><a:gd name="adj1" fmla="val -38615"/><a:gd name="adj2" fmla="val 20101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三行，行距固定值22磅</w:t></w:r></w:p></w:txbxContent></wps:txbx><wps:bodyPr anchor="t"><a:noAutofit/></wps:bodyPr></wps:wsp></a:graphicData></a:graphic></wp:anchor></w:drawing></mc:Choice><mc:Fallback><w:pict><v:shapetype id="_x0000_t61" coordsize="21600,21600" o:spt="61" adj="13500,-4500" path="m,l@11,l@20@28l@12,l21600,l21600@15l@22@30l21600@16l21600,21600l@12,21600l@24@32l@11,21600l,21600l0@16l@18@26l0@15xe"><v:stroke joinstyle="miter"/><v:formulas><v:f eqn="val #1"/><v:f eqn="val #0"/><v:f eqn="sum 10800 @0 0"/><v:f eqn="sum 10800 @1 0"/><v:f eqn="sum @2 0 10800"/><v:f eqn="sum @3 0 10800"/><v:f eqn="abs @1"/><v:f eqn="abs @0"/><v:f eqn="sum @6 0 @7"/><v:f eqn="if @0 7 2"/><v:f eqn="if @0 10 5"/><v:f eqn="prod 5400 @9 3"/><v:f eqn="prod 5400 @10 3"/><v:f eqn="if @1 7 2"/><v:f eqn="if @1 10 5"/><v:f eqn="prod 5400 @13 3"/><v:f eqn="prod 5400 @14 3"/><v:f eqn="if @0 0 @2"/><v:f eqn="if @8 0 @17"/><v:f eqn="if @1 @11 @2"/><v:f eqn="if @8 @19 @11"/><v:f eqn="if @0 @2 width"/><v:f eqn="if @8 width @21"/><v:f eqn="if @1 @2 @11"/><v:f eqn="if @8 @23 @11"/><v:f eqn="if @0 @15 @3"/><v:f eqn="if @8 @15 @25"/><v:f eqn="if @1 0 @3"/><v:f eqn="if @8 @27 0"/><v:f eqn="if @0 @3 @15"/><v:f eqn="if @8 @15 @29"/><v:f eqn="if @1 @3 height"/><v:f eqn="if @8 @31 height"/></v:formulas><v:path gradientshapeok="t" o:connecttype="rect" textboxrect="0,0,21600,21600"/><v:handles><v:h position="@2,@3"/></v:handles></v:shapetype><v:shape id="shape_0" fillcolor="white" stroked="t" o:allowincell="f" style="position:absolute;margin-left:194.5pt;margin-top:-29.65pt;width:173.4pt;height:34.4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三行，行距固定值22磅</w:t></w:r></w:p></w:txbxContent></v:textbox><v:fill o:detectmouseclick="t" type="solid" color2="black"/><v:stroke color="black" weight="9360" joinstyle="miter" endcap="flat"/><w10:wrap type="none"/></v:shape></w:pict></mc:Fallback></mc:AlternateContent></w:r><w:r><w:rPr><w:b/></w:rPr><w:t>封面格式：</w:t></w:r></w:p><w:p><w:pPr><w:pStyle w:val="Normal"/><w:snapToGrid w:val="false"/><w:spacing w:lineRule="exact" w:line="440"/><w:ind w:right="-69" w:hanging="0"/><w:jc w:val="center"/><w:rPr><w:rFonts w:ascii="宋体;SimSun" w:hAnsi="宋体;SimSun" w:cs="宋体;SimSun"/><w:b/><w:b/><w:bCs/><w:spacing w:val="40"/><w:sz w:val="28"/><w:szCs w:val="28"/><w:u w:val="single" w:color="0000FF"/></w:rPr></w:pPr><w:r><w:rPr><w:rFonts w:cs="宋体;SimSun" w:ascii="宋体;SimSun" w:hAnsi="宋体;SimSun"/><w:b/><w:bCs/><w:spacing w:val="40"/><w:sz w:val="28"/><w:szCs w:val="28"/></w:rPr><w:t xml:space="preserve">                </w:t></w:r><w:r><w:rPr><w:rFonts w:ascii="宋体;SimSun" w:hAnsi="宋体;SimSun" w:cs="宋体;SimSun"/><w:b/><w:bCs/><w:spacing w:val="40"/><w:sz w:val="28"/><w:szCs w:val="28"/></w:rPr><w:t>学号：</w:t></w:r><w:r><w:rPr><w:rFonts w:ascii="宋体;SimSun" w:hAnsi="宋体;SimSun" w:cs="宋体;SimSun"/><w:b/><w:bCs/><w:spacing w:val="40"/><w:sz w:val="28"/><w:szCs w:val="28"/><w:u w:val="single"/></w:rPr><w:t xml:space="preserve">        </w:t></w:r></w:p><w:p><w:pPr><w:pStyle w:val="Normal"/><w:snapToGrid w:val="false"/><w:spacing w:lineRule="exact" w:line="440"/><w:jc w:val="center"/><w:rPr><w:rFonts w:ascii="宋体;SimSun" w:hAnsi="宋体;SimSun" w:eastAsia="方正小标宋简体" w:cs="宋体;SimSun"/><w:b/><w:b/><w:bCs/><w:spacing w:val="40"/><w:sz w:val="72"/><w:szCs w:val="48"/><w:u w:val="single" w:color="0000FF"/><w:lang w:val="en-US" w:eastAsia="en-US"/></w:rPr></w:pPr><w:r><w:rPr><w:rFonts w:eastAsia="方正小标宋简体" w:cs="宋体;SimSun" w:ascii="宋体;SimSun" w:hAnsi="宋体;SimSun"/><w:b/><w:bCs/><w:spacing w:val="40"/><w:sz w:val="72"/><w:szCs w:val="48"/><w:u w:val="single" w:color="0000FF"/><w:lang w:val="en-US" w:eastAsia="en-US"/></w:rPr><mc:AlternateContent><mc:Choice Requires="wps"><w:drawing><wp:anchor behindDoc="0" distT="0" distB="0" distL="114935" distR="114935" simplePos="0" locked="0" layoutInCell="0" allowOverlap="1" relativeHeight="40"><wp:simplePos x="0" y="0"/><wp:positionH relativeFrom="column"><wp:posOffset>-565785</wp:posOffset></wp:positionH><wp:positionV relativeFrom="paragraph"><wp:posOffset>45720</wp:posOffset></wp:positionV><wp:extent cx="2047875" cy="676275"/><wp:effectExtent l="5715" t="5715" r="5080" b="214630"/><wp:wrapNone/><wp:docPr id="2" name=""></wp:docPr><a:graphic xmlns:a="http://schemas.openxmlformats.org/drawingml/2006/main"><a:graphicData uri="http://schemas.microsoft.com/office/word/2010/wordprocessingShape"><wps:wsp><wps:cNvSpPr/><wps:spPr><a:xfrm><a:off x="0" y="0"/><a:ext cx="2048040" cy="676440"/></a:xfrm><a:prstGeom prst="wedgeRectCallout"><a:avLst><a:gd name="adj1" fmla="val 43518"/><a:gd name="adj2" fmla="val 80236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方正小标宋简体，小一号字，字间距加宽1.5磅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-44.55pt;margin-top:3.6pt;width:161.2pt;height:53.2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方正小标宋简体，小一号字，字间距加宽1.5磅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exact" w:line="440"/><w:jc w:val="center"/><w:rPr><w:rFonts w:ascii="宋体;SimSun" w:hAnsi="宋体;SimSun" w:cs="宋体;SimSun"/><w:b/><w:b/><w:bCs/><w:spacing w:val="40"/><w:sz w:val="72"/><w:lang w:val="en-US" w:eastAsia="en-US"/></w:rPr></w:pPr><w:r><w:rPr><w:rFonts w:cs="宋体;SimSun" w:ascii="宋体;SimSun" w:hAnsi="宋体;SimSun"/><w:b/><w:bCs/><w:spacing w:val="40"/><w:sz w:val="72"/><w:lang w:val="en-US" w:eastAsia="en-US"/></w:rPr><mc:AlternateContent><mc:Choice Requires="wps"><w:drawing><wp:anchor behindDoc="0" distT="0" distB="0" distL="114935" distR="114935" simplePos="0" locked="0" layoutInCell="0" allowOverlap="1" relativeHeight="46"><wp:simplePos x="0" y="0"/><wp:positionH relativeFrom="column"><wp:posOffset>4156075</wp:posOffset></wp:positionH><wp:positionV relativeFrom="paragraph"><wp:posOffset>36830</wp:posOffset></wp:positionV><wp:extent cx="1402715" cy="405765"/><wp:effectExtent l="201295" t="343535" r="5080" b="5080"/><wp:wrapNone/><wp:docPr id="3" name=""></wp:docPr><a:graphic xmlns:a="http://schemas.openxmlformats.org/drawingml/2006/main"><a:graphicData uri="http://schemas.microsoft.com/office/word/2010/wordprocessingShape"><wps:wsp><wps:cNvSpPr/><wps:spPr><a:xfrm><a:off x="0" y="0"/><a:ext cx="1402560" cy="405720"/></a:xfrm><a:prstGeom prst="wedgeRectCallout"><a:avLst><a:gd name="adj1" fmla="val -64078"/><a:gd name="adj2" fmla="val -133412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四号宋体加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27.25pt;margin-top:2.9pt;width:110.4pt;height:31.9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四号宋体加粗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exact" w:line="440"/><w:ind w:right="505" w:hanging="0"/><w:jc w:val="center"/><w:rPr><w:rFonts w:ascii="宋体;SimSun" w:hAnsi="宋体;SimSun" w:cs="宋体;SimSun"/><w:b/><w:b/><w:bCs/><w:spacing w:val="40"/><w:sz w:val="72"/></w:rPr></w:pPr><w:r><w:rPr><w:rFonts w:cs="宋体;SimSun" w:ascii="宋体;SimSun" w:hAnsi="宋体;SimSun"/><w:b/><w:bCs/><w:spacing w:val="40"/><w:sz w:val="72"/></w:rPr></w:r></w:p><w:p><w:pPr><w:pStyle w:val="Normal"/><w:snapToGrid w:val="false"/><w:spacing w:lineRule="exact" w:line="560"/><w:jc w:val="center"/><w:rPr></w:rPr></w:pPr><w:r><w:rPr><w:rFonts w:ascii="方正小标宋简体" w:hAnsi="方正小标宋简体" w:cs="宋体;SimSun" w:eastAsia="方正小标宋简体"/><w:bCs/><w:spacing w:val="30"/><w:sz w:val="48"/><w:szCs w:val="48"/></w:rPr><w:t>潍坊医学院本科生</w:t></w:r><w:r><w:rPr><w:rFonts w:ascii="方正小标宋简体" w:hAnsi="方正小标宋简体" w:cs="宋体;SimSun" w:eastAsia="方正小标宋简体"/><w:spacing w:val="30"/><w:sz w:val="48"/><w:szCs w:val="48"/></w:rPr><w:t>毕业论文（设计）</w:t></w:r></w:p><w:p><w:pPr><w:pStyle w:val="Normal"/><w:snapToGrid w:val="false"/><w:spacing w:lineRule="exact" w:line="440"/><w:jc w:val="center"/><w:rPr><w:rFonts w:ascii="宋体;SimSun" w:hAnsi="宋体;SimSun" w:eastAsia="方正小标宋简体" w:cs="宋体;SimSun"/><w:spacing w:val="30"/><w:sz w:val="48"/><w:szCs w:val="48"/><w:lang w:val="en-US" w:eastAsia="en-US"/></w:rPr></w:pPr><w:r><w:rPr><w:rFonts w:eastAsia="方正小标宋简体" w:cs="宋体;SimSun" w:ascii="宋体;SimSun" w:hAnsi="宋体;SimSun"/><w:spacing w:val="30"/><w:sz w:val="48"/><w:szCs w:val="48"/><w:lang w:val="en-US" w:eastAsia="en-US"/></w:rPr><mc:AlternateContent><mc:Choice Requires="wps"><w:drawing><wp:anchor behindDoc="0" distT="0" distB="0" distL="114935" distR="114935" simplePos="0" locked="0" layoutInCell="0" allowOverlap="1" relativeHeight="41"><wp:simplePos x="0" y="0"/><wp:positionH relativeFrom="column"><wp:posOffset>4156075</wp:posOffset></wp:positionH><wp:positionV relativeFrom="paragraph"><wp:posOffset>175895</wp:posOffset></wp:positionV><wp:extent cx="2202815" cy="438150"/><wp:effectExtent l="1369695" t="5080" r="5080" b="5715"/><wp:wrapNone/><wp:docPr id="4" name=""></wp:docPr><a:graphic xmlns:a="http://schemas.openxmlformats.org/drawingml/2006/main"><a:graphicData uri="http://schemas.microsoft.com/office/word/2010/wordprocessingShape"><wps:wsp><wps:cNvSpPr/><wps:spPr><a:xfrm><a:off x="0" y="0"/><a:ext cx="2202840" cy="438120"/></a:xfrm><a:prstGeom prst="wedgeRectCallout"><a:avLst><a:gd name="adj1" fmla="val -112120"/><a:gd name="adj2" fmla="val 18407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三行，行距固定值22磅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27.25pt;margin-top:13.85pt;width:173.4pt;height:34.4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三行，行距固定值22磅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exact" w:line="440"/><w:jc w:val="center"/><w:rPr><w:rFonts w:ascii="宋体;SimSun" w:hAnsi="宋体;SimSun" w:cs="宋体;SimSun"/><w:sz w:val="48"/></w:rPr></w:pPr><w:r><w:rPr><w:rFonts w:cs="宋体;SimSun" w:ascii="宋体;SimSun" w:hAnsi="宋体;SimSun"/><w:sz w:val="48"/></w:rPr></w:r></w:p><w:p><w:pPr><w:pStyle w:val="Normal"/><w:snapToGrid w:val="false"/><w:spacing w:lineRule="exact" w:line="440"/><w:jc w:val="center"/><w:rPr><w:rFonts w:ascii="宋体;SimSun" w:hAnsi="宋体;SimSun" w:cs="宋体;SimSun"/><w:sz w:val="36"/><w:szCs w:val="36"/></w:rPr></w:pPr><w:r><w:rPr><w:rFonts w:cs="宋体;SimSun" w:ascii="宋体;SimSun" w:hAnsi="宋体;SimSun"/><w:sz w:val="36"/><w:szCs w:val="36"/></w:rPr></w:r></w:p><w:p><w:pPr><w:pStyle w:val="Normal"/><w:snapToGrid w:val="false"/><w:spacing w:lineRule="exact" w:line="440"/><w:ind w:firstLine="840"/><w:rPr></w:rPr></w:pPr><w:r><w:rPr><w:rFonts w:ascii="方正小标宋简体" w:hAnsi="方正小标宋简体" w:cs="宋体;SimSun" w:eastAsia="方正小标宋简体"/><w:sz w:val="36"/><w:szCs w:val="36"/></w:rPr><w:t>题目：</w:t></w:r><w:r><w:rPr><w:rFonts w:ascii="方正小标宋简体" w:hAnsi="方正小标宋简体" w:cs="宋体;SimSun" w:eastAsia="方正小标宋简体"/><w:sz w:val="44"/><w:szCs w:val="44"/><w:u w:val="single"/></w:rPr><w:t xml:space="preserve">                              </w:t></w:r></w:p><w:p><w:pPr><w:pStyle w:val="Normal"/><w:snapToGrid w:val="false"/><w:spacing w:lineRule="exact" w:line="440"/><w:rPr><w:rFonts w:ascii="宋体;SimSun" w:hAnsi="宋体;SimSun" w:cs="宋体;SimSun"/><w:sz w:val="48"/></w:rPr></w:pPr><w:r><mc:AlternateContent><mc:Choice Requires="wps"><w:drawing><wp:anchor behindDoc="0" distT="0" distB="0" distL="114935" distR="114935" simplePos="0" locked="0" layoutInCell="0" allowOverlap="1" relativeHeight="42"><wp:simplePos x="0" y="0"/><wp:positionH relativeFrom="column"><wp:posOffset>3063240</wp:posOffset></wp:positionH><wp:positionV relativeFrom="paragraph"><wp:posOffset>48895</wp:posOffset></wp:positionV><wp:extent cx="2324100" cy="428625"/><wp:effectExtent l="1641475" t="193675" r="5715" b="5080"/><wp:wrapNone/><wp:docPr id="5" name=""></wp:docPr><a:graphic xmlns:a="http://schemas.openxmlformats.org/drawingml/2006/main"><a:graphicData uri="http://schemas.microsoft.com/office/word/2010/wordprocessingShape"><wps:wsp><wps:cNvSpPr/><wps:spPr><a:xfrm><a:off x="0" y="0"/><a:ext cx="2324160" cy="428760"/></a:xfrm><a:prstGeom prst="wedgeRectCallout"><a:avLst><a:gd name="adj1" fmla="val -120574"/><a:gd name="adj2" fmla="val -9385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方正小标宋简体，小二号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41.2pt;margin-top:3.85pt;width:182.95pt;height:33.7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方正小标宋简体，小二号字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cs="宋体;SimSun" w:ascii="宋体;SimSun" w:hAnsi="宋体;SimSun"/><w:sz w:val="48"/></w:rPr><w:t xml:space="preserve"> </w:t></w:r></w:p><w:p><w:pPr><w:pStyle w:val="Normal"/><w:snapToGrid w:val="false"/><w:spacing w:lineRule="exact" w:line="440"/><w:rPr><w:rFonts w:ascii="宋体;SimSun" w:hAnsi="宋体;SimSun" w:cs="宋体;SimSun"/><w:sz w:val="48"/></w:rPr></w:pPr><w:r><w:rPr><w:rFonts w:cs="宋体;SimSun" w:ascii="宋体;SimSun" w:hAnsi="宋体;SimSun"/><w:sz w:val="48"/></w:rPr></w:r></w:p><w:p><w:pPr><w:pStyle w:val="Normal"/><w:snapToGrid w:val="false"/><w:spacing w:lineRule="exact" w:line="440"/><w:rPr><w:rFonts w:ascii="宋体;SimSun" w:hAnsi="宋体;SimSun" w:cs="宋体;SimSun"/><w:sz w:val="48"/></w:rPr></w:pPr><w:r><w:rPr><w:rFonts w:cs="宋体;SimSun" w:ascii="宋体;SimSun" w:hAnsi="宋体;SimSun"/><w:sz w:val="48"/></w:rPr></w:r></w:p><w:tbl><w:tblPr><w:tblW w:w="6564" w:type="dxa"/><w:jc w:val="left"/><w:tblInd w:w="1199" w:type="dxa"/><w:tblLayout w:type="fixed"/><w:tblCellMar><w:top w:w="0" w:type="dxa"/><w:left w:w="108" w:type="dxa"/><w:bottom w:w="0" w:type="dxa"/><w:right w:w="108" w:type="dxa"/></w:tblCellMar></w:tblPr><w:tblGrid><w:gridCol w:w="3060"/><w:gridCol w:w="3504"/></w:tblGrid><w:tr><w:trPr><w:trHeight w:val="855" w:hRule="atLeast"/></w:trPr><w:tc><w:tcPr><w:tcW w:w="3060" w:type="dxa"/><w:tcBorders></w:tcBorders><w:vAlign w:val="center"/></w:tcPr><w:p><w:pPr><w:pStyle w:val="Normal"/><w:snapToGrid w:val="false"/><w:spacing w:lineRule="exact" w:line="440"/><w:jc w:val="center"/><w:rPr><w:rFonts w:ascii="宋体;SimSun" w:hAnsi="宋体;SimSun" w:cs="宋体;SimSun"/><w:sz w:val="28"/><w:szCs w:val="28"/></w:rPr></w:pPr><w:r><w:rPr><w:rFonts w:ascii="宋体;SimSun" w:hAnsi="宋体;SimSun" w:cs="宋体;SimSun"/><w:spacing w:val="560"/><w:kern w:val="0"/><w:sz w:val="28"/><w:szCs w:val="28"/></w:rPr><w:t>姓</w:t></w:r><w:r><w:rPr><w:rFonts w:ascii="宋体;SimSun" w:hAnsi="宋体;SimSun" w:cs="宋体;SimSun"/><w:kern w:val="0"/><w:sz w:val="28"/><w:szCs w:val="28"/></w:rPr><w:t>名</w:t></w:r></w:p></w:tc><w:tc><w:tcPr><w:tcW w:w="3504" w:type="dxa"/><w:tcBorders><w:bottom w:val="single" w:sz="4" w:space="0" w:color="000000"/></w:tcBorders><w:vAlign w:val="center"/></w:tcPr><w:p><w:pPr><w:pStyle w:val="Normal"/><w:snapToGrid w:val="false"/><w:spacing w:lineRule="exact" w:line="440"/><w:jc w:val="center"/><w:rPr><w:rFonts w:ascii="宋体;SimSun" w:hAnsi="宋体;SimSun" w:cs="宋体;SimSun"/><w:b/><w:b/><w:bCs/><w:sz w:val="28"/><w:szCs w:val="28"/><w:lang w:val="en-US" w:eastAsia="en-US"/></w:rPr></w:pPr><w:r><w:rPr><w:rFonts w:cs="宋体;SimSun" w:ascii="宋体;SimSun" w:hAnsi="宋体;SimSun"/><w:b/><w:bCs/><w:sz w:val="28"/><w:szCs w:val="28"/><w:lang w:val="en-US" w:eastAsia="en-US"/></w:rPr><mc:AlternateContent><mc:Choice Requires="wps"><w:drawing><wp:anchor behindDoc="0" distT="0" distB="0" distL="114935" distR="114935" simplePos="0" locked="0" layoutInCell="1" allowOverlap="1" relativeHeight="43"><wp:simplePos x="0" y="0"/><wp:positionH relativeFrom="column"><wp:posOffset>1929130</wp:posOffset></wp:positionH><wp:positionV relativeFrom="paragraph"><wp:posOffset>39370</wp:posOffset></wp:positionV><wp:extent cx="1402715" cy="389255"/><wp:effectExtent l="849630" t="5715" r="5080" b="2040890"/><wp:wrapNone/><wp:docPr id="6" name=""></wp:docPr><a:graphic xmlns:a="http://schemas.openxmlformats.org/drawingml/2006/main"><a:graphicData uri="http://schemas.microsoft.com/office/word/2010/wordprocessingShape"><wps:wsp><wps:cNvSpPr/><wps:spPr><a:xfrm><a:off x="0" y="0"/><a:ext cx="1402560" cy="389160"/></a:xfrm><a:prstGeom prst="wedgeRectCallout"><a:avLst><a:gd name="adj1" fmla="val -110208"/><a:gd name="adj2" fmla="val 572675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四号宋体加粗</w:t></w:r></w:p></w:txbxContent></wps:txbx><wps:bodyPr anchor="t"><a:noAutofit/></wps:bodyPr></wps:wsp></a:graphicData></a:graphic></wp:anchor></w:drawing></mc:Choice><mc:Fallback><w:pict><v:shape id="shape_0" fillcolor="white" stroked="t" o:allowincell="t" style="position:absolute;margin-left:151.9pt;margin-top:3.1pt;width:110.4pt;height:30.6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四号宋体加粗</w:t></w:r></w:p></w:txbxContent></v:textbox><v:fill o:detectmouseclick="t" type="solid" color2="black"/><v:stroke color="black" weight="9360" joinstyle="miter" endcap="flat"/><w10:wrap type="none"/></v:shape></w:pict></mc:Fallback></mc:AlternateContent></w:r></w:p></w:tc></w:tr><w:tr><w:trPr><w:trHeight w:val="855" w:hRule="atLeast"/></w:trPr><w:tc><w:tcPr><w:tcW w:w="3060" w:type="dxa"/><w:tcBorders></w:tcBorders><w:vAlign w:val="center"/></w:tcPr><w:p><w:pPr><w:pStyle w:val="Normal"/><w:snapToGrid w:val="false"/><w:spacing w:lineRule="exact" w:line="440"/><w:jc w:val="center"/><w:rPr><w:rFonts w:ascii="宋体;SimSun" w:hAnsi="宋体;SimSun" w:cs="宋体;SimSun"/><w:sz w:val="28"/><w:szCs w:val="28"/></w:rPr></w:pPr><w:r><w:rPr><w:rFonts w:ascii="宋体;SimSun" w:hAnsi="宋体;SimSun" w:cs="宋体;SimSun"/><w:spacing w:val="560"/><w:kern w:val="0"/><w:sz w:val="28"/><w:szCs w:val="28"/></w:rPr><w:t>专</w:t></w:r><w:r><w:rPr><w:rFonts w:ascii="宋体;SimSun" w:hAnsi="宋体;SimSun" w:cs="宋体;SimSun"/><w:kern w:val="0"/><w:sz w:val="28"/><w:szCs w:val="28"/></w:rPr><w:t>业</w:t></w:r></w:p></w:tc><w:tc><w:tcPr><w:tcW w:w="3504" w:type="dxa"/><w:tcBorders><w:top w:val="single" w:sz="4" w:space="0" w:color="000000"/><w:bottom w:val="single" w:sz="4" w:space="0" w:color="000000"/></w:tcBorders><w:vAlign w:val="center"/></w:tcPr><w:p><w:pPr><w:pStyle w:val="Normal"/><w:snapToGrid w:val="false"/><w:spacing w:lineRule="exact" w:line="440"/><w:jc w:val="center"/><w:rPr><w:rFonts w:ascii="宋体;SimSun" w:hAnsi="宋体;SimSun" w:cs="宋体;SimSun"/><w:b/><w:b/><w:bCs/><w:sz w:val="28"/><w:szCs w:val="28"/></w:rPr></w:pPr><w:r><w:rPr><w:rFonts w:cs="宋体;SimSun" w:ascii="宋体;SimSun" w:hAnsi="宋体;SimSun"/><w:b/><w:bCs/><w:sz w:val="28"/><w:szCs w:val="28"/></w:rPr></w:r></w:p></w:tc></w:tr><w:tr><w:trPr><w:trHeight w:val="856" w:hRule="atLeast"/></w:trPr><w:tc><w:tcPr><w:tcW w:w="3060" w:type="dxa"/><w:tcBorders></w:tcBorders><w:vAlign w:val="center"/></w:tcPr><w:p><w:pPr><w:pStyle w:val="Normal"/><w:snapToGrid w:val="false"/><w:spacing w:lineRule="exact" w:line="440"/><w:jc w:val="center"/><w:rPr><w:rFonts w:ascii="宋体;SimSun" w:hAnsi="宋体;SimSun" w:cs="宋体;SimSun"/><w:spacing w:val="2"/><w:w w:val="95"/><w:kern w:val="0"/><w:sz w:val="28"/><w:szCs w:val="28"/></w:rPr></w:pPr><w:r><w:rPr><w:rFonts w:ascii="宋体;SimSun" w:hAnsi="宋体;SimSun" w:cs="宋体;SimSun"/><w:spacing w:val="35"/><w:kern w:val="0"/><w:sz w:val="28"/><w:szCs w:val="28"/></w:rPr><w:t>年级、班</w:t></w:r><w:r><w:rPr><w:rFonts w:ascii="宋体;SimSun" w:hAnsi="宋体;SimSun" w:cs="宋体;SimSun"/><w:kern w:val="0"/><w:sz w:val="28"/><w:szCs w:val="28"/></w:rPr><w:t>级</w:t></w:r></w:p></w:tc><w:tc><w:tcPr><w:tcW w:w="3504" w:type="dxa"/><w:tcBorders><w:top w:val="single" w:sz="4" w:space="0" w:color="000000"/><w:bottom w:val="single" w:sz="4" w:space="0" w:color="000000"/></w:tcBorders><w:vAlign w:val="center"/></w:tcPr><w:p><w:pPr><w:pStyle w:val="Normal"/><w:snapToGrid w:val="false"/><w:spacing w:lineRule="exact" w:line="440"/><w:jc w:val="center"/><w:rPr><w:rFonts w:ascii="宋体;SimSun" w:hAnsi="宋体;SimSun" w:cs="宋体;SimSun"/><w:b/><w:b/><w:bCs/><w:spacing w:val="2"/><w:w w:val="95"/><w:kern w:val="0"/><w:sz w:val="28"/><w:szCs w:val="28"/></w:rPr></w:pPr><w:r><w:rPr><w:rFonts w:cs="宋体;SimSun" w:ascii="宋体;SimSun" w:hAnsi="宋体;SimSun"/><w:b/><w:bCs/><w:spacing w:val="2"/><w:w w:val="95"/><w:kern w:val="0"/><w:sz w:val="28"/><w:szCs w:val="28"/></w:rPr></w:r></w:p></w:tc></w:tr><w:tr><w:trPr><w:trHeight w:val="855" w:hRule="atLeast"/></w:trPr><w:tc><w:tcPr><w:tcW w:w="3060" w:type="dxa"/><w:tcBorders></w:tcBorders><w:vAlign w:val="center"/></w:tcPr><w:p><w:pPr><w:pStyle w:val="Normal"/><w:snapToGrid w:val="false"/><w:spacing w:lineRule="exact" w:line="440"/><w:jc w:val="center"/><w:rPr><w:rFonts w:ascii="宋体;SimSun" w:hAnsi="宋体;SimSun" w:cs="宋体;SimSun"/><w:kern w:val="0"/><w:sz w:val="28"/><w:szCs w:val="28"/></w:rPr></w:pPr><w:r><w:rPr><w:rFonts w:ascii="宋体;SimSun" w:hAnsi="宋体;SimSun" w:cs="宋体;SimSun"/><w:spacing w:val="167"/><w:kern w:val="0"/><w:sz w:val="28"/><w:szCs w:val="28"/></w:rPr><w:t>院</w:t></w:r><w:r><w:rPr><w:rFonts w:cs="宋体;SimSun" w:ascii="宋体;SimSun" w:hAnsi="宋体;SimSun"/><w:spacing w:val="167"/><w:kern w:val="0"/><w:sz w:val="28"/><w:szCs w:val="28"/></w:rPr><w:t>(</w:t></w:r><w:r><w:rPr><w:rFonts w:ascii="宋体;SimSun" w:hAnsi="宋体;SimSun" w:cs="宋体;SimSun"/><w:spacing w:val="167"/><w:kern w:val="0"/><w:sz w:val="28"/><w:szCs w:val="28"/></w:rPr><w:t>系</w:t></w:r><w:r><w:rPr><w:rFonts w:cs="宋体;SimSun" w:ascii="宋体;SimSun" w:hAnsi="宋体;SimSun"/><w:spacing w:val="5"/><w:kern w:val="0"/><w:sz w:val="28"/><w:szCs w:val="28"/></w:rPr><w:t>)</w:t></w:r></w:p></w:tc><w:tc><w:tcPr><w:tcW w:w="3504" w:type="dxa"/><w:tcBorders><w:top w:val="single" w:sz="4" w:space="0" w:color="000000"/><w:bottom w:val="single" w:sz="4" w:space="0" w:color="000000"/></w:tcBorders><w:vAlign w:val="center"/></w:tcPr><w:p><w:pPr><w:pStyle w:val="Normal"/><w:snapToGrid w:val="false"/><w:spacing w:lineRule="exact" w:line="440"/><w:jc w:val="center"/><w:rPr><w:rFonts w:ascii="宋体;SimSun" w:hAnsi="宋体;SimSun" w:cs="宋体;SimSun"/><w:b/><w:b/><w:bCs/><w:kern w:val="0"/><w:sz w:val="28"/><w:szCs w:val="28"/></w:rPr></w:pPr><w:r><w:rPr><w:rFonts w:cs="宋体;SimSun" w:ascii="宋体;SimSun" w:hAnsi="宋体;SimSun"/><w:b/><w:bCs/><w:kern w:val="0"/><w:sz w:val="28"/><w:szCs w:val="28"/></w:rPr></w:r></w:p></w:tc></w:tr><w:tr><w:trPr><w:trHeight w:val="855" w:hRule="atLeast"/></w:trPr><w:tc><w:tcPr><w:tcW w:w="3060" w:type="dxa"/><w:tcBorders></w:tcBorders><w:vAlign w:val="center"/></w:tcPr><w:p><w:pPr><w:pStyle w:val="Normal"/><w:snapToGrid w:val="false"/><w:spacing w:lineRule="exact" w:line="440"/><w:jc w:val="center"/><w:rPr><w:rFonts w:ascii="宋体;SimSun" w:hAnsi="宋体;SimSun" w:cs="宋体;SimSun"/><w:kern w:val="0"/><w:sz w:val="28"/><w:szCs w:val="28"/></w:rPr></w:pPr><w:r><w:rPr><w:rFonts w:ascii="宋体;SimSun" w:hAnsi="宋体;SimSun" w:cs="宋体;SimSun"/><w:kern w:val="0"/><w:sz w:val="28"/><w:szCs w:val="28"/></w:rPr><w:t>指导教师姓名</w:t></w:r></w:p><w:p><w:pPr><w:pStyle w:val="Normal"/><w:snapToGrid w:val="false"/><w:spacing w:lineRule="exact" w:line="440"/><w:jc w:val="center"/><w:rPr><w:rFonts w:ascii="宋体;SimSun" w:hAnsi="宋体;SimSun" w:cs="宋体;SimSun"/><w:spacing w:val="-2"/><w:w w:val="87"/><w:kern w:val="0"/><w:sz w:val="28"/><w:szCs w:val="28"/></w:rPr></w:pPr><w:r><w:rPr><w:rFonts w:ascii="宋体;SimSun" w:hAnsi="宋体;SimSun" w:cs="宋体;SimSun"/><w:kern w:val="0"/><w:sz w:val="28"/><w:szCs w:val="28"/></w:rPr><w:t>专业技术职务</w:t></w:r></w:p></w:tc><w:tc><w:tcPr><w:tcW w:w="3504" w:type="dxa"/><w:tcBorders><w:top w:val="single" w:sz="4" w:space="0" w:color="000000"/><w:bottom w:val="single" w:sz="4" w:space="0" w:color="000000"/></w:tcBorders><w:vAlign w:val="center"/></w:tcPr><w:p><w:pPr><w:pStyle w:val="Normal"/><w:snapToGrid w:val="false"/><w:spacing w:lineRule="exact" w:line="440"/><w:jc w:val="center"/><w:rPr><w:rFonts w:ascii="宋体;SimSun" w:hAnsi="宋体;SimSun" w:cs="宋体;SimSun"/><w:b/><w:b/><w:bCs/><w:sz w:val="28"/><w:szCs w:val="28"/></w:rPr></w:pPr><w:r><w:rPr><w:rFonts w:cs="宋体;SimSun" w:ascii="宋体;SimSun" w:hAnsi="宋体;SimSun"/><w:b/><w:bCs/><w:sz w:val="28"/><w:szCs w:val="28"/></w:rPr><w:t xml:space="preserve">XXX  </w:t></w:r><w:r><w:rPr><w:rFonts w:ascii="宋体;SimSun" w:hAnsi="宋体;SimSun" w:cs="宋体;SimSun"/><w:b/><w:bCs/><w:sz w:val="28"/><w:szCs w:val="28"/></w:rPr><w:t>副教授</w:t></w:r></w:p></w:tc></w:tr></w:tbl><w:p><w:pPr><w:pStyle w:val="Normal"/><w:snapToGrid w:val="false"/><w:spacing w:lineRule="exact" w:line="440"/><w:rPr><w:rFonts w:ascii="宋体;SimSun" w:hAnsi="宋体;SimSun" w:cs="宋体;SimSun"/></w:rPr></w:pPr><w:r><w:rPr><w:rFonts w:cs="宋体;SimSun" w:ascii="宋体;SimSun" w:hAnsi="宋体;SimSun"/></w:rPr></w:r></w:p><w:p><w:pPr><w:pStyle w:val="Normal"/><w:snapToGrid w:val="false"/><w:spacing w:lineRule="exact" w:line="440"/><w:rPr><w:rFonts w:ascii="宋体;SimSun" w:hAnsi="宋体;SimSun" w:cs="宋体;SimSun"/></w:rPr></w:pPr><w:r><w:rPr><w:rFonts w:cs="宋体;SimSun" w:ascii="宋体;SimSun" w:hAnsi="宋体;SimSun"/></w:rPr></w:r></w:p><w:p><w:pPr><w:pStyle w:val="Style15"/><w:snapToGrid w:val="false"/><w:spacing w:lineRule="exact" w:line="440" w:before="0" w:after="0"/><w:jc w:val="both"/><w:rPr><w:rFonts w:ascii="宋体;SimSun" w:hAnsi="宋体;SimSun" w:cs="宋体;SimSun"/><w:sz w:val="22"/><w:szCs w:val="22"/></w:rPr></w:pPr><w:r><w:rPr><w:rFonts w:cs="宋体;SimSun"/><w:sz w:val="22"/><w:szCs w:val="22"/></w:rPr></w:r></w:p><w:p><w:pPr><w:pStyle w:val="Style15"/><w:snapToGrid w:val="false"/><w:spacing w:lineRule="exact" w:line="440" w:before="0" w:after="0"/><w:jc w:val="both"/><w:rPr><w:sz w:val="22"/><w:szCs w:val="22"/></w:rPr></w:pPr><w:r><w:rPr><w:sz w:val="22"/><w:szCs w:val="22"/></w:rPr></w:r></w:p><w:p><w:pPr><w:pStyle w:val="Style15"/><w:snapToGrid w:val="false"/><w:spacing w:lineRule="exact" w:line="440" w:before="0" w:after="0"/><w:jc w:val="center"/><w:rPr></w:rPr></w:pPr><w:r><w:rPr><w:b/><w:sz w:val="28"/><w:szCs w:val="28"/></w:rPr><w:t xml:space="preserve"> </w:t></w:r><w:r><w:rPr><w:b/><w:sz w:val="28"/><w:szCs w:val="28"/></w:rPr><w:t>2015</w:t></w:r><w:r><w:rPr><w:b/><w:sz w:val="28"/><w:szCs w:val="28"/></w:rPr><w:t xml:space="preserve">年 </w:t></w:r><w:r><w:rPr><w:rFonts w:cs="Times New Roman"/><w:b/><w:sz w:val="28"/><w:szCs w:val="28"/></w:rPr><w:t xml:space="preserve">   </w:t></w:r><w:r><w:rPr><w:b/><w:sz w:val="28"/><w:szCs w:val="28"/></w:rPr><w:t xml:space="preserve">月 </w:t></w:r><w:r><w:rPr><w:rFonts w:cs="Times New Roman"/><w:b/><w:sz w:val="28"/><w:szCs w:val="28"/></w:rPr><w:t xml:space="preserve">   </w:t></w:r><w:r><w:rPr><w:b/><w:sz w:val="28"/><w:szCs w:val="28"/></w:rPr><w:t>日</w:t></w:r></w:p><w:p><w:pPr><w:pStyle w:val="Normal"/><w:snapToGrid w:val="false"/><w:spacing w:lineRule="exact" w:line="440"/><w:rPr><w:b/><w:b/><w:sz w:val="28"/><w:szCs w:val="28"/></w:rPr></w:pPr><w:r><w:rPr><w:b/><w:sz w:val="28"/><w:szCs w:val="28"/></w:rPr></w:r></w:p><w:p><w:pPr><w:pStyle w:val="Normal"/><w:snapToGrid w:val="false"/><w:spacing w:lineRule="exact" w:line="440"/><w:rPr></w:rPr></w:pPr><w:r><w:rPr></w:rPr></w:r><w:r><w:br w:type="page"/></w:r></w:p><w:p><w:pPr><w:pStyle w:val="Normal"/><w:snapToGrid w:val="false"/><w:spacing w:lineRule="exact" w:line="440"/><w:rPr><w:rFonts w:ascii="黑体;SimHei" w:hAnsi="黑体;SimHei" w:eastAsia="黑体;SimHei" w:cs="宋体;SimSun"/><w:b/><w:b/></w:rPr></w:pPr><w:hyperlink r:id="rId2"><w:r><w:rPr><w:rStyle w:val="InternetLink"/><w:rFonts w:ascii="宋体;SimSun" w:hAnsi="宋体;SimSun" w:cs="宋体;SimSun"/><w:b/><w:color w:val="000000"/></w:rPr><w:t>目录格式</w:t></w:r></w:hyperlink><w:r><w:rPr><w:rFonts w:ascii="宋体;SimSun" w:hAnsi="宋体;SimSun" w:cs="宋体;SimSun"/><w:b/></w:rPr><w:t>：</w:t></w:r></w:p><w:p><w:pPr><w:pStyle w:val="Normal"/><w:snapToGrid w:val="false"/><w:spacing w:lineRule="exact" w:line="440"/><w:rPr><w:rFonts w:ascii="黑体;SimHei" w:hAnsi="黑体;SimHei" w:eastAsia="黑体;SimHei" w:cs="宋体;SimSun"/><w:b/><w:b/><w:sz w:val="20"/><w:lang w:val="en-US" w:eastAsia="en-US"/></w:rPr></w:pPr><w:r><w:rPr><w:rFonts w:eastAsia="黑体;SimHei" w:cs="宋体;SimSun" w:ascii="黑体;SimHei" w:hAnsi="黑体;SimHei"/><w:b/><w:sz w:val="20"/><w:lang w:val="en-US" w:eastAsia="en-US"/></w:rPr><mc:AlternateContent><mc:Choice Requires="wps"><w:drawing><wp:anchor behindDoc="0" distT="0" distB="0" distL="114935" distR="114935" simplePos="0" locked="0" layoutInCell="0" allowOverlap="1" relativeHeight="12"><wp:simplePos x="0" y="0"/><wp:positionH relativeFrom="column"><wp:posOffset>3841750</wp:posOffset></wp:positionH><wp:positionV relativeFrom="paragraph"><wp:posOffset>-127000</wp:posOffset></wp:positionV><wp:extent cx="1565275" cy="762000"/><wp:effectExtent l="952500" t="5080" r="5080" b="105410"/><wp:wrapNone/><wp:docPr id="7" name=""></wp:docPr><a:graphic xmlns:a="http://schemas.openxmlformats.org/drawingml/2006/main"><a:graphicData uri="http://schemas.microsoft.com/office/word/2010/wordprocessingShape"><wps:wsp><wps:cNvSpPr/><wps:spPr><a:xfrm><a:off x="0" y="0"/><a:ext cx="1565280" cy="762120"/></a:xfrm><a:prstGeom prst="wedgeRectCallout"><a:avLst><a:gd name="adj1" fmla="val -110648"/><a:gd name="adj2" fmla="val 6308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02.5pt;margin-top:-10pt;width:123.2pt;height:59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13"><wp:simplePos x="0" y="0"/><wp:positionH relativeFrom="column"><wp:posOffset>1222375</wp:posOffset></wp:positionH><wp:positionV relativeFrom="paragraph"><wp:posOffset>-127000</wp:posOffset></wp:positionV><wp:extent cx="1222375" cy="762000"/><wp:effectExtent l="1177925" t="5080" r="5080" b="5715"/><wp:wrapNone/><wp:docPr id="8" name=""></wp:docPr><a:graphic xmlns:a="http://schemas.openxmlformats.org/drawingml/2006/main"><a:graphicData uri="http://schemas.microsoft.com/office/word/2010/wordprocessingShape"><wps:wsp><wps:cNvSpPr/><wps:spPr><a:xfrm><a:off x="0" y="0"/><a:ext cx="1222200" cy="762120"/></a:xfrm><a:prstGeom prst="wedgeRectCallout"><a:avLst><a:gd name="adj1" fmla="val -146208"/><a:gd name="adj2" fmla="val 3025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2行，行间距22磅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96.25pt;margin-top:-10pt;width:96.2pt;height:59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2行，行间距22磅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Contents1"/><w:rPr><w:rFonts w:ascii="黑体;SimHei" w:hAnsi="黑体;SimHei" w:eastAsia="黑体;SimHei"/></w:rPr></w:pPr><w:r><w:rPr><w:rFonts w:eastAsia="黑体;SimHei" w:ascii="黑体;SimHei" w:hAnsi="黑体;SimHei"/></w:rPr></w:r></w:p><w:p><w:pPr><w:pStyle w:val="Normal"/><w:snapToGrid w:val="false"/><w:spacing w:lineRule="exact" w:line="440"/><w:jc w:val="center"/><w:rPr><w:szCs w:val="30"/></w:rPr></w:pPr><w:r><mc:AlternateContent><mc:Choice Requires="wps"><w:drawing><wp:anchor behindDoc="0" distT="0" distB="0" distL="114935" distR="114935" simplePos="0" locked="0" layoutInCell="0" allowOverlap="1" relativeHeight="17"><wp:simplePos x="0" y="0"/><wp:positionH relativeFrom="column"><wp:posOffset>1222375</wp:posOffset></wp:positionH><wp:positionV relativeFrom="paragraph"><wp:posOffset>228600</wp:posOffset></wp:positionV><wp:extent cx="733425" cy="457200"/><wp:effectExtent l="5715" t="5080" r="784225" b="5715"/><wp:wrapNone/><wp:docPr id="9" name=""></wp:docPr><a:graphic xmlns:a="http://schemas.openxmlformats.org/drawingml/2006/main"><a:graphicData uri="http://schemas.microsoft.com/office/word/2010/wordprocessingShape"><wps:wsp><wps:cNvSpPr/><wps:spPr><a:xfrm><a:off x="0" y="0"/><a:ext cx="733320" cy="457200"/></a:xfrm><a:prstGeom prst="wedgeRectCallout"><a:avLst><a:gd name="adj1" fmla="val 156666"/><a:gd name="adj2" fmla="val 3236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96.25pt;margin-top:18pt;width:57.7pt;height:35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eastAsia="黑体;SimHei"/><w:szCs w:val="30"/></w:rPr><w:t>目</w:t></w:r><w:r><w:rPr><w:rFonts w:eastAsia="Times New Roman"/><w:szCs w:val="30"/></w:rPr><w:t xml:space="preserve">    </w:t></w:r><w:r><w:rPr><w:rFonts w:eastAsia="黑体;SimHei"/><w:szCs w:val="30"/></w:rPr><w:t>录</w:t></w:r></w:p><w:p><w:pPr><w:pStyle w:val="Contents1"/><w:rPr><w:rFonts w:eastAsia="黑体;SimHei"/><w:szCs w:val="30"/></w:rPr></w:pPr><w:r><w:rPr><w:rFonts w:eastAsia="黑体;SimHei"/><w:szCs w:val="30"/></w:rPr></w:r></w:p><w:p><w:pPr><w:pStyle w:val="Contents1"/><w:rPr></w:rPr></w:pPr><w:r><w:rPr><w:b/><w:bCs/><w:sz w:val="24"/></w:rPr><w:t>中文摘要</w:t></w:r><w:r><w:rPr></w:rPr><w:t>………………………………………………………………………………………………………</w:t></w:r><w:r><w:rPr></w:rPr><w:t>3</w:t></w:r></w:p><w:p><w:pPr><w:pStyle w:val="Contents1"/><w:rPr><w:rFonts w:ascii="宋体;SimSun" w:hAnsi="宋体;SimSun" w:cs="宋体;SimSun"/></w:rPr></w:pPr><w:r><mc:AlternateContent><mc:Choice Requires="wps"><w:drawing><wp:anchor behindDoc="0" distT="0" distB="0" distL="114935" distR="114935" simplePos="0" locked="0" layoutInCell="0" allowOverlap="1" relativeHeight="14"><wp:simplePos x="0" y="0"/><wp:positionH relativeFrom="column"><wp:posOffset>1571625</wp:posOffset></wp:positionH><wp:positionV relativeFrom="paragraph"><wp:posOffset>152400</wp:posOffset></wp:positionV><wp:extent cx="1746250" cy="762000"/><wp:effectExtent l="1035685" t="5080" r="270510" b="5715"/><wp:wrapNone/><wp:docPr id="10" name=""></wp:docPr><a:graphic xmlns:a="http://schemas.openxmlformats.org/drawingml/2006/main"><a:graphicData uri="http://schemas.microsoft.com/office/word/2010/wordprocessingShape"><wps:wsp><wps:cNvSpPr/><wps:spPr><a:xfrm><a:off x="0" y="0"/><a:ext cx="1746360" cy="762120"/></a:xfrm><a:prstGeom prst="wedgeRectCallout"><a:avLst><a:gd name="adj1" fmla="val -109236"/><a:gd name="adj2" fmla="val -44666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目录第一级宋体小四号，加粗，左对齐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23.75pt;margin-top:12pt;width:137.45pt;height:59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目录第一级宋体小四号，加粗，左对齐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宋体;SimSun" w:hAnsi="宋体;SimSun" w:cs="宋体;SimSun"/><w:b/><w:bCs/><w:sz w:val="24"/></w:rPr><w:t>英文摘要</w:t></w:r><w:r><w:rPr></w:rPr><w:t>………………………………………………………………………………………………………</w:t></w:r><w:r><w:rPr></w:rPr><w:t>4</w:t></w:r></w:p><w:p><w:pPr><w:pStyle w:val="Contents1"/><w:rPr><w:rFonts w:ascii="宋体;SimSun" w:hAnsi="宋体;SimSun" w:cs="宋体;SimSun"/></w:rPr></w:pPr><w:r><w:rPr><w:rFonts w:ascii="宋体;SimSun" w:hAnsi="宋体;SimSun" w:cs="宋体;SimSun"/><w:b/><w:bCs/><w:sz w:val="24"/></w:rPr><w:t>引言</w:t></w:r><w:r><w:rPr></w:rPr><w:t>………………………………………………………………</w:t></w:r><w:r><w:rPr><w:rFonts w:ascii="宋体;SimSun" w:hAnsi="宋体;SimSun" w:cs="宋体;SimSun"/></w:rPr><w:t>……</w:t></w:r><w:r><w:rPr></w:rPr><w:t>………………………………………</w:t></w:r><w:r><w:rPr></w:rPr><w:t>5</w:t></w:r></w:p><w:p><w:pPr><w:pStyle w:val="Contents1"/><w:rPr><w:rFonts w:ascii="宋体;SimSun" w:hAnsi="宋体;SimSun" w:cs="宋体;SimSun"/></w:rPr></w:pPr><w:r><w:rPr><w:b/><w:bCs/><w:sz w:val="24"/></w:rPr><w:t>1</w:t></w:r><w:r><w:rPr><w:rFonts w:cs="宋体;SimSun" w:ascii="宋体;SimSun" w:hAnsi="宋体;SimSun"/><w:b/><w:bCs/><w:sz w:val="24"/></w:rPr><w:t>××××××</w:t></w:r><w:r><w:rPr><w:rFonts w:cs="宋体;SimSun" w:ascii="宋体;SimSun" w:hAnsi="宋体;SimSun"/></w:rPr><w:t>………………………………………………………………………………………………</w:t></w:r><w:r><w:rPr></w:rPr><w:t>5</w:t></w:r></w:p><w:p><w:pPr><w:pStyle w:val="Normal"/><w:snapToGrid w:val="false"/><w:spacing w:lineRule="exact" w:line="440"/><w:rPr><w:rFonts w:ascii="宋体;SimSun" w:hAnsi="宋体;SimSun" w:cs="宋体;SimSun"/><w:sz w:val="24"/></w:rPr></w:pPr><w:r><mc:AlternateContent><mc:Choice Requires="wps"><w:drawing><wp:anchor behindDoc="0" distT="0" distB="0" distL="114935" distR="114935" simplePos="0" locked="0" layoutInCell="0" allowOverlap="1" relativeHeight="15"><wp:simplePos x="0" y="0"/><wp:positionH relativeFrom="column"><wp:posOffset>1571625</wp:posOffset></wp:positionH><wp:positionV relativeFrom="paragraph"><wp:posOffset>233680</wp:posOffset></wp:positionV><wp:extent cx="1800225" cy="452120"/><wp:effectExtent l="1360170" t="40005" r="558800" b="5715"/><wp:wrapNone/><wp:docPr id="11" name=""></wp:docPr><a:graphic xmlns:a="http://schemas.openxmlformats.org/drawingml/2006/main"><a:graphicData uri="http://schemas.microsoft.com/office/word/2010/wordprocessingShape"><wps:wsp><wps:cNvSpPr/><wps:spPr><a:xfrm><a:off x="0" y="0"/><a:ext cx="1800360" cy="452160"/></a:xfrm><a:prstGeom prst="wedgeRectCallout"><a:avLst><a:gd name="adj1" fmla="val -125449"/><a:gd name="adj2" fmla="val -57726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目录第二级宋体小四号，相对一级目录右缩进1个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23.75pt;margin-top:18.4pt;width:141.7pt;height:35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目录第二级宋体小四号，相对一级目录右缩进1个字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cs="宋体;SimSun" w:ascii="宋体;SimSun" w:hAnsi="宋体;SimSun"/><w:sz w:val="24"/></w:rPr><w:t>1.1××××××××………………………………………………</w:t></w:r><w:r><w:rPr><w:rFonts w:cs="宋体;SimSun" w:ascii="宋体;SimSun" w:hAnsi="宋体;SimSun"/></w:rPr><w:t>………</w:t></w:r><w:r><w:rPr><w:rFonts w:cs="宋体;SimSun" w:ascii="宋体;SimSun" w:hAnsi="宋体;SimSun"/><w:sz w:val="24"/></w:rPr><w:t>……………</w:t></w:r><w:r><w:rPr><w:sz w:val="24"/></w:rPr><w:t>6</w:t></w:r></w:p><w:p><w:pPr><w:pStyle w:val="Normal"/><w:snapToGrid w:val="false"/><w:spacing w:lineRule="exact" w:line="440"/><w:rPr><w:rFonts w:ascii="宋体;SimSun" w:hAnsi="宋体;SimSun" w:cs="宋体;SimSun"/><w:sz w:val="24"/></w:rPr></w:pPr><w:r><w:rPr><w:rFonts w:cs="宋体;SimSun" w:ascii="宋体;SimSun" w:hAnsi="宋体;SimSun"/><w:sz w:val="24"/></w:rPr><w:t>1.2×××××××…………………………………………………</w:t></w:r><w:r><w:rPr><w:rFonts w:cs="宋体;SimSun" w:ascii="宋体;SimSun" w:hAnsi="宋体;SimSun"/></w:rPr><w:t>………</w:t></w:r><w:r><w:rPr><w:rFonts w:cs="宋体;SimSun" w:ascii="宋体;SimSun" w:hAnsi="宋体;SimSun"/><w:sz w:val="24"/></w:rPr><w:t>……………</w:t></w:r><w:r><w:rPr><w:sz w:val="24"/></w:rPr><w:t>9</w:t></w:r></w:p><w:p><w:pPr><w:pStyle w:val="Contents1"/><w:rPr><w:rFonts w:ascii="宋体;SimSun" w:hAnsi="宋体;SimSun" w:cs="宋体;SimSun"/></w:rPr></w:pPr><w:r><w:rPr><w:b/><w:bCs/><w:sz w:val="24"/></w:rPr><w:t>2</w:t></w:r><w:r><w:rPr><w:rFonts w:cs="宋体;SimSun" w:ascii="宋体;SimSun" w:hAnsi="宋体;SimSun"/><w:b/><w:bCs/><w:sz w:val="24"/></w:rPr><w:t>××××××××××××</w:t></w:r><w:r><w:rPr><w:rFonts w:cs="宋体;SimSun" w:ascii="宋体;SimSun" w:hAnsi="宋体;SimSun"/></w:rPr><w:t>……………………………………………………………………………</w:t></w:r><w:r><w:rPr></w:rPr><w:t>11</w:t></w:r></w:p><w:p><w:pPr><w:pStyle w:val="Normal"/><w:snapToGrid w:val="false"/><w:spacing w:lineRule="exact" w:line="440"/><w:rPr><w:rFonts w:ascii="宋体;SimSun" w:hAnsi="宋体;SimSun" w:cs="宋体;SimSun"/><w:sz w:val="24"/></w:rPr></w:pPr><w:r><w:rPr><w:rFonts w:cs="宋体;SimSun" w:ascii="宋体;SimSun" w:hAnsi="宋体;SimSun"/><w:sz w:val="24"/></w:rPr><w:t>…………</w:t></w:r></w:p><w:p><w:pPr><w:pStyle w:val="Normal"/><w:snapToGrid w:val="false"/><w:spacing w:lineRule="exact" w:line="440"/><w:rPr></w:rPr></w:pPr><w:r><w:rPr><w:b/><w:bCs/><w:sz w:val="24"/><w:szCs w:val="24"/></w:rPr><w:t>结语</w:t></w:r><w:r><w:rPr><w:sz w:val="24"/><w:szCs w:val="24"/></w:rPr><w:t>……………………………………………………………</w:t></w:r><w:r><w:rPr><w:rFonts w:ascii="宋体;SimSun" w:hAnsi="宋体;SimSun" w:cs="宋体;SimSun"/><w:sz w:val="24"/><w:szCs w:val="24"/></w:rPr><w:t>……</w:t></w:r><w:r><w:rPr><w:sz w:val="24"/><w:szCs w:val="24"/></w:rPr><w:t>……………………</w:t></w:r><w:r><w:rPr><w:sz w:val="24"/><w:szCs w:val="24"/></w:rPr><w:t>3</w:t></w:r><w:r><w:rPr><w:rFonts w:cs="宋体;SimSun" w:ascii="宋体;SimSun" w:hAnsi="宋体;SimSun"/><w:sz w:val="24"/><w:szCs w:val="24"/></w:rPr><w:t>3</w:t></w:r></w:p><w:p><w:pPr><w:pStyle w:val="Normal"/><w:snapToGrid w:val="false"/><w:spacing w:lineRule="exact" w:line="440"/><w:rPr><w:rFonts w:ascii="宋体;SimSun" w:hAnsi="宋体;SimSun" w:cs="宋体;SimSun"/><w:sz w:val="24"/><w:szCs w:val="24"/></w:rPr></w:pPr><w:r><w:rPr><w:rFonts w:ascii="宋体;SimSun" w:hAnsi="宋体;SimSun" w:cs="宋体;SimSun"/><w:b/><w:bCs/><w:sz w:val="24"/><w:szCs w:val="24"/></w:rPr><w:t>参考文献</w:t></w:r><w:r><w:rPr><w:sz w:val="24"/><w:szCs w:val="24"/></w:rPr><w:t>…………………………………………………………</w:t></w:r><w:r><w:rPr><w:rFonts w:ascii="宋体;SimSun" w:hAnsi="宋体;SimSun" w:cs="宋体;SimSun"/><w:sz w:val="24"/><w:szCs w:val="24"/></w:rPr><w:t>…</w:t></w:r><w:r><w:rPr><w:sz w:val="24"/><w:szCs w:val="24"/></w:rPr><w:t>……</w:t></w:r><w:r><w:rPr><w:rFonts w:ascii="宋体;SimSun" w:hAnsi="宋体;SimSun" w:cs="宋体;SimSun"/><w:sz w:val="24"/><w:szCs w:val="24"/></w:rPr><w:t>…</w:t></w:r><w:r><w:rPr><w:sz w:val="24"/><w:szCs w:val="24"/></w:rPr><w:t>……………</w:t></w:r><w:r><w:rPr><w:sz w:val="24"/><w:szCs w:val="24"/></w:rPr><w:t>3</w:t></w:r><w:r><w:rPr><w:rFonts w:cs="宋体;SimSun" w:ascii="宋体;SimSun" w:hAnsi="宋体;SimSun"/><w:sz w:val="24"/><w:szCs w:val="24"/></w:rPr><w:t>5</w:t></w:r></w:p><w:p><w:pPr><w:pStyle w:val="Normal"/><w:snapToGrid w:val="false"/><w:spacing w:lineRule="exact" w:line="440"/><w:rPr><w:rFonts w:ascii="宋体;SimSun" w:hAnsi="宋体;SimSun" w:cs="宋体;SimSun"/><w:b/><w:b/><w:sz w:val="24"/><w:szCs w:val="24"/></w:rPr></w:pPr><w:r><w:rPr><w:rFonts w:ascii="宋体;SimSun" w:hAnsi="宋体;SimSun" w:cs="宋体;SimSun"/><w:b/><w:sz w:val="24"/><w:szCs w:val="24"/></w:rPr><w:t>综述</w:t></w:r><w:r><w:rPr><w:rFonts w:ascii="宋体;SimSun" w:hAnsi="宋体;SimSun" w:cs="宋体;SimSun"/><w:sz w:val="24"/><w:szCs w:val="24"/></w:rPr><w:t>………………………………………………………………………………………</w:t></w:r><w:r><w:rPr><w:rFonts w:cs="宋体;SimSun" w:ascii="宋体;SimSun" w:hAnsi="宋体;SimSun"/><w:sz w:val="24"/><w:szCs w:val="24"/></w:rPr><w:t>36</w:t></w:r></w:p><w:p><w:pPr><w:pStyle w:val="Normal"/><w:snapToGrid w:val="false"/><w:spacing w:lineRule="exact" w:line="440"/><w:rPr></w:rPr></w:pPr><w:r><mc:AlternateContent><mc:Choice Requires="wps"><w:drawing><wp:anchor behindDoc="0" distT="0" distB="0" distL="114935" distR="114935" simplePos="0" locked="0" layoutInCell="0" allowOverlap="1" relativeHeight="16"><wp:simplePos x="0" y="0"/><wp:positionH relativeFrom="column"><wp:posOffset>1397000</wp:posOffset></wp:positionH><wp:positionV relativeFrom="paragraph"><wp:posOffset>19050</wp:posOffset></wp:positionV><wp:extent cx="2095500" cy="457200"/><wp:effectExtent l="5080" t="5080" r="5715" b="3675380"/><wp:wrapNone/><wp:docPr id="12" name=""></wp:docPr><a:graphic xmlns:a="http://schemas.openxmlformats.org/drawingml/2006/main"><a:graphicData uri="http://schemas.microsoft.com/office/word/2010/wordprocessingShape"><wps:wsp><wps:cNvSpPr/><wps:spPr><a:xfrm><a:off x="0" y="0"/><a:ext cx="2095560" cy="457200"/></a:xfrm><a:prstGeom prst="wedgeRectCallout"><a:avLst><a:gd name="adj1" fmla="val 15574"/><a:gd name="adj2" fmla="val 85250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 xml:space="preserve">页码宋体小四号，居中 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10pt;margin-top:1.5pt;width:164.95pt;height:35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 xml:space="preserve">页码宋体小四号，居中 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宋体;SimSun" w:hAnsi="宋体;SimSun" w:cs="宋体;SimSun"/><w:b/><w:bCs/><w:sz w:val="24"/><w:szCs w:val="24"/></w:rPr><w:t>致谢</w:t></w:r><w:r><w:rPr><w:sz w:val="24"/><w:szCs w:val="24"/></w:rPr><w:t>…………………………………………………………</w:t></w:r><w:r><w:rPr><w:rFonts w:ascii="宋体;SimSun" w:hAnsi="宋体;SimSun" w:cs="宋体;SimSun"/><w:sz w:val="24"/><w:szCs w:val="24"/></w:rPr><w:t>……</w:t></w:r><w:r><w:rPr><w:sz w:val="24"/><w:szCs w:val="24"/></w:rPr><w:t>………………………</w:t></w:r><w:r><w:rPr><w:sz w:val="24"/><w:szCs w:val="24"/></w:rPr><w:t>3</w:t></w:r><w:r><w:rPr><w:rFonts w:cs="宋体;SimSun" w:ascii="宋体;SimSun" w:hAnsi="宋体;SimSun"/><w:sz w:val="24"/><w:szCs w:val="24"/></w:rPr><w:t>8</w:t></w:r></w:p><w:p><w:pPr><w:pStyle w:val="Normal"/><w:snapToGrid w:val="false"/><w:spacing w:lineRule="exact" w:line="440"/><w:rPr><w:rFonts w:ascii="宋体;SimSun" w:hAnsi="宋体;SimSun" w:cs="宋体;SimSun"/><w:sz w:val="24"/><w:szCs w:val="24"/></w:rPr></w:pPr><w:r><w:rPr><w:rFonts w:cs="宋体;SimSun" w:ascii="宋体;SimSun" w:hAnsi="宋体;SimSun"/><w:sz w:val="24"/><w:szCs w:val="24"/></w:rPr></w:r></w:p><w:p><w:pPr><w:pStyle w:val="Normal"/><w:snapToGrid w:val="false"/><w:spacing w:lineRule="exact" w:line="440"/><w:rPr></w:rPr></w:pPr><w:r><w:rPr></w:rPr></w:r></w:p><w:p><w:pPr><w:pStyle w:val="Normal"/><w:snapToGrid w:val="false"/><w:spacing w:lineRule="exact" w:line="440"/><w:rPr></w:rPr></w:pPr><w:r><w:rPr></w:rPr></w:r></w:p><w:p><w:pPr><w:pStyle w:val="Normal"/><w:snapToGrid w:val="false"/><w:spacing w:lineRule="exact" w:line="440"/><w:rPr></w:rPr></w:pPr><w:r><w:rPr></w:rPr></w:r><w:r><w:br w:type="page"/></w:r></w:p><w:p><w:pPr><w:pStyle w:val="Normal"/><w:snapToGrid w:val="false"/><w:rPr><w:rFonts w:ascii="黑体;SimHei" w:hAnsi="黑体;SimHei" w:eastAsia="黑体;SimHei" w:cs="宋体;SimSun"/><w:b/><w:b/></w:rPr></w:pPr><w:hyperlink r:id="rId3"><w:r><w:rPr><w:rStyle w:val="InternetLink"/><w:rFonts w:ascii="宋体;SimSun" w:hAnsi="宋体;SimSun" w:cs="宋体;SimSun"/><w:b/><w:color w:val="000000"/></w:rPr><w:t>中文摘要格式示例</w:t></w:r></w:hyperlink><w:r><w:rPr><w:rFonts w:ascii="宋体;SimSun" w:hAnsi="宋体;SimSun" w:cs="宋体;SimSun"/><w:b/></w:rPr><mc:AlternateContent><mc:Choice Requires="wps"><w:drawing><wp:anchor behindDoc="0" distT="0" distB="0" distL="114935" distR="114935" simplePos="0" locked="0" layoutInCell="0" allowOverlap="1" relativeHeight="21"><wp:simplePos x="0" y="0"/><wp:positionH relativeFrom="column"><wp:posOffset>3841750</wp:posOffset></wp:positionH><wp:positionV relativeFrom="paragraph"><wp:posOffset>-68580</wp:posOffset></wp:positionV><wp:extent cx="1746250" cy="1040130"/><wp:effectExtent l="972185" t="5080" r="974725" b="796290"/><wp:wrapNone/><wp:docPr id="13" name=""></wp:docPr><a:graphic xmlns:a="http://schemas.openxmlformats.org/drawingml/2006/main"><a:graphicData uri="http://schemas.microsoft.com/office/word/2010/wordprocessingShape"><wps:wsp><wps:cNvSpPr/><wps:spPr><a:xfrm><a:off x="0" y="0"/><a:ext cx="1746360" cy="1040040"/></a:xfrm><a:prstGeom prst="wedgeRectCallout"><a:avLst><a:gd name="adj1" fmla="val -105527"/><a:gd name="adj2" fmla="val 126069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；结构式摘要须对“目的”、“方法”等加粗</w:t></w:r></w:hyperlink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02.5pt;margin-top:-5.4pt;width:137.45pt;height:81.8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；结构式摘要须对“目的”、“方法”等加粗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宋体;SimSun" w:hAnsi="宋体;SimSun" w:cs="宋体;SimSun"/><w:b/></w:rPr><w:t>：</w:t></w:r></w:p><w:p><w:pPr><w:pStyle w:val="Normal"/><w:snapToGrid w:val="false"/><w:spacing w:lineRule="auto" w:line="360"/><w:rPr><w:rFonts w:ascii="黑体;SimHei" w:hAnsi="黑体;SimHei" w:eastAsia="黑体;SimHei" w:cs="宋体;SimSun"/><w:b/><w:b/><w:szCs w:val="30"/><w:lang w:val="en-US" w:eastAsia="en-US"/></w:rPr></w:pPr><w:r><w:rPr><w:rFonts w:eastAsia="黑体;SimHei" w:cs="宋体;SimSun" w:ascii="黑体;SimHei" w:hAnsi="黑体;SimHei"/><w:b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18"><wp:simplePos x="0" y="0"/><wp:positionH relativeFrom="column"><wp:posOffset>631825</wp:posOffset></wp:positionH><wp:positionV relativeFrom="paragraph"><wp:posOffset>-81280</wp:posOffset></wp:positionV><wp:extent cx="1212215" cy="676275"/><wp:effectExtent l="650240" t="5715" r="5080" b="5080"/><wp:wrapNone/><wp:docPr id="14" name=""></wp:docPr><a:graphic xmlns:a="http://schemas.openxmlformats.org/drawingml/2006/main"><a:graphicData uri="http://schemas.microsoft.com/office/word/2010/wordprocessingShape"><wps:wsp><wps:cNvSpPr/><wps:spPr><a:xfrm><a:off x="0" y="0"/><a:ext cx="1212120" cy="676440"/></a:xfrm><a:prstGeom prst="wedgeRectCallout"><a:avLst><a:gd name="adj1" fmla="val -100652"/><a:gd name="adj2" fmla="val -14976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一行，1.5倍行间距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49.75pt;margin-top:-6.4pt;width:95.4pt;height:53.2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一行，1.5倍行间距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19"><wp:simplePos x="0" y="0"/><wp:positionH relativeFrom="column"><wp:posOffset>1920875</wp:posOffset></wp:positionH><wp:positionV relativeFrom="paragraph"><wp:posOffset>-441325</wp:posOffset></wp:positionV><wp:extent cx="1571625" cy="762000"/><wp:effectExtent l="5715" t="5080" r="5080" b="224790"/><wp:wrapNone/><wp:docPr id="15" name=""></wp:docPr><a:graphic xmlns:a="http://schemas.openxmlformats.org/drawingml/2006/main"><a:graphicData uri="http://schemas.microsoft.com/office/word/2010/wordprocessingShape"><wps:wsp><wps:cNvSpPr/><wps:spPr><a:xfrm><a:off x="0" y="0"/><a:ext cx="1571760" cy="762120"/></a:xfrm><a:prstGeom prst="wedgeRectCallout"><a:avLst><a:gd name="adj1" fmla="val 1435"/><a:gd name="adj2" fmla="val 7808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51.25pt;margin-top:-34.75pt;width:123.7pt;height:59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auto" w:line="360"/><w:jc w:val="center"/><w:rPr><w:szCs w:val="30"/></w:rPr></w:pPr><w:r><mc:AlternateContent><mc:Choice Requires="wps"><w:drawing><wp:anchor behindDoc="0" distT="0" distB="0" distL="114935" distR="114935" simplePos="0" locked="0" layoutInCell="0" allowOverlap="1" relativeHeight="20"><wp:simplePos x="0" y="0"/><wp:positionH relativeFrom="column"><wp:posOffset>920750</wp:posOffset></wp:positionH><wp:positionV relativeFrom="paragraph"><wp:posOffset>352425</wp:posOffset></wp:positionV><wp:extent cx="873125" cy="328295"/><wp:effectExtent l="5715" t="5715" r="984250" b="5080"/><wp:wrapNone/><wp:docPr id="16" name=""></wp:docPr><a:graphic xmlns:a="http://schemas.openxmlformats.org/drawingml/2006/main"><a:graphicData uri="http://schemas.microsoft.com/office/word/2010/wordprocessingShape"><wps:wsp><wps:cNvSpPr/><wps:spPr><a:xfrm><a:off x="0" y="0"/><a:ext cx="873000" cy="328320"/></a:xfrm><a:prstGeom prst="wedgeRectCallout"><a:avLst><a:gd name="adj1" fmla="val 162583"/><a:gd name="adj2" fmla="val -493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72.5pt;margin-top:27.75pt;width:68.7pt;height:25.8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eastAsia="黑体;SimHei"/><w:szCs w:val="30"/></w:rPr><w:t>摘</w:t></w:r><w:r><w:rPr><w:rFonts w:eastAsia="Times New Roman"/><w:szCs w:val="30"/></w:rPr><w:t xml:space="preserve">    </w:t></w:r><w:r><w:rPr><w:rFonts w:eastAsia="黑体;SimHei"/><w:szCs w:val="30"/></w:rPr><w:t>要</w:t></w:r></w:p><w:p><w:pPr><w:pStyle w:val="TextBodyIndent"/><w:snapToGrid w:val="false"/><w:spacing w:lineRule="auto" w:line="360"/><w:rPr><w:rFonts w:eastAsia="黑体;SimHei"/><w:sz w:val="24"/><w:szCs w:val="30"/></w:rPr></w:pPr><w:r><w:rPr><w:rFonts w:eastAsia="黑体;SimHei"/><w:sz w:val="24"/><w:szCs w:val="30"/></w:rPr></w:r></w:p><w:p><w:pPr><w:pStyle w:val="TextBodyIndent"/><w:snapToGrid w:val="false"/><w:spacing w:lineRule="auto" w:line="360"/><w:rPr></w:rPr></w:pPr><w:r><w:rPr><w:b/><w:sz w:val="24"/></w:rPr><w:t>目的：</w:t></w:r><w:r><w:rPr><w:sz w:val="24"/></w:rPr><w:t>研究</w:t></w:r><w:r><w:rPr><w:sz w:val="24"/></w:rPr><w:t>20</w:t></w:r><w:r><w:rPr><w:sz w:val="24"/></w:rPr><w:t>世纪建构主义理论流派</w:t></w:r><w:r><w:rPr><w:sz w:val="24"/></w:rPr><w:t>××××××××××××××××××</w:t></w:r><w:r><w:rPr><w:sz w:val="24"/></w:rPr><w:t>，</w:t></w:r><w:r><w:rPr><w:sz w:val="24"/></w:rPr><w:t>××××××××××××××××××××××××××××××</w:t></w:r><w:r><w:rPr><w:sz w:val="24"/></w:rPr><w:t>。</w:t></w:r><w:r><w:rPr><w:sz w:val="24"/></w:rPr><w:t>×××××××××××</w:t></w:r><w:r><w:rPr><w:sz w:val="24"/></w:rPr><w:t>，</w:t></w:r><w:r><w:rPr><w:sz w:val="24"/></w:rPr><w:t>×××××××××××××××××××××</w:t></w:r><w:r><w:rPr><w:sz w:val="24"/></w:rPr><w:t>。</w:t></w:r></w:p><w:p><w:pPr><w:pStyle w:val="TextBodyIndent"/><w:snapToGrid w:val="false"/><w:spacing w:lineRule="auto" w:line="360"/><w:rPr></w:rPr></w:pPr><w:r><w:rPr><w:b/><w:sz w:val="24"/></w:rPr><w:t>方法：</w:t></w:r><w:r><w:rPr><w:sz w:val="24"/></w:rPr><w:t>本研究以建构主义作为基本的理论基础，采用</w:t></w:r><w:r><w:rPr><w:sz w:val="24"/></w:rPr><w:t>××××××××××××××××××××××××××××××</w:t></w:r><w:r><w:rPr><w:sz w:val="24"/></w:rPr><w:t>。</w:t></w:r><w:r><w:rPr><w:sz w:val="24"/></w:rPr><w:t>×××××××××××</w:t></w:r><w:r><w:rPr><w:sz w:val="24"/></w:rPr><w:t>，</w:t></w:r><w:r><w:rPr><w:sz w:val="24"/></w:rPr><w:t>××××××××××××××××××××××××××</w:t></w:r><w:r><w:rPr><w:sz w:val="24"/></w:rPr><w:t>。</w:t></w:r></w:p><w:p><w:pPr><w:pStyle w:val="TextBodyIndent"/><w:snapToGrid w:val="false"/><w:spacing w:lineRule="auto" w:line="360"/><w:rPr><w:rFonts w:cs="宋体;SimSun"/><w:sz w:val="24"/></w:rPr></w:pPr><w:r><w:rPr><w:rFonts w:cs="宋体;SimSun"/><w:sz w:val="24"/></w:rPr><w:t>…………</w:t></w:r></w:p><w:p><w:pPr><w:pStyle w:val="TextBodyIndent"/><w:snapToGrid w:val="false"/><w:spacing w:lineRule="auto" w:line="360"/><w:rPr><w:sz w:val="24"/></w:rPr></w:pPr><w:r><mc:AlternateContent><mc:Choice Requires="wps"><w:drawing><wp:anchor behindDoc="0" distT="0" distB="0" distL="114935" distR="114935" simplePos="0" locked="0" layoutInCell="0" allowOverlap="1" relativeHeight="23"><wp:simplePos x="0" y="0"/><wp:positionH relativeFrom="column"><wp:posOffset>1746250</wp:posOffset></wp:positionH><wp:positionV relativeFrom="paragraph"><wp:posOffset>375285</wp:posOffset></wp:positionV><wp:extent cx="873125" cy="396240"/><wp:effectExtent l="1704975" t="5080" r="5080" b="5715"/><wp:wrapNone/><wp:docPr id="17" name=""></wp:docPr><a:graphic xmlns:a="http://schemas.openxmlformats.org/drawingml/2006/main"><a:graphicData uri="http://schemas.microsoft.com/office/word/2010/wordprocessingShape"><wps:wsp><wps:cNvSpPr/><wps:spPr><a:xfrm><a:off x="0" y="0"/><a:ext cx="873000" cy="396360"/></a:xfrm><a:prstGeom prst="wedgeRectCallout"><a:avLst><a:gd name="adj1" fmla="val -245055"/><a:gd name="adj2" fmla="val 3958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37.5pt;margin-top:29.55pt;width:68.7pt;height:31.1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v:textbox><v:fill o:detectmouseclick="t" type="solid" color2="black"/><v:stroke color="black" weight="9360" joinstyle="miter" endcap="flat"/><w10:wrap type="none"/></v:shape></w:pict></mc:Fallback></mc:AlternateContent></w:r><w:r><w:rPr><w:sz w:val="24"/></w:rPr><w:t>××××××</w:t></w:r><w:r><w:rPr><w:sz w:val="24"/></w:rPr><w:t>，</w:t></w:r><w:r><w:rPr><w:sz w:val="24"/></w:rPr><w:t>××××××××××××××××××××××××××××××</w:t></w:r><w:r><w:rPr><w:sz w:val="24"/></w:rPr><w:t>。</w:t></w:r><w:r><w:rPr><w:sz w:val="24"/></w:rPr><w:t>×××××××××××</w:t></w:r><w:r><w:rPr><w:sz w:val="24"/></w:rPr><w:t>，</w:t></w:r><w:r><w:rPr><w:sz w:val="24"/></w:rPr><w:t>××××××××××××××××××××××××××</w:t></w:r><w:r><w:rPr><w:sz w:val="24"/></w:rPr><w:t>。</w:t></w:r></w:p><w:p><w:pPr><w:pStyle w:val="Normal"/><w:snapToGrid w:val="false"/><w:spacing w:lineRule="auto" w:line="360"/><w:rPr><w:rFonts w:ascii="宋体;SimSun" w:hAnsi="宋体;SimSun" w:cs="宋体;SimSun"/><w:sz w:val="24"/></w:rPr></w:pPr><w:r><w:rPr><w:rFonts w:cs="宋体;SimSun" w:ascii="宋体;SimSun" w:hAnsi="宋体;SimSun"/><w:sz w:val="24"/></w:rPr></w:r></w:p><w:p><w:pPr><w:pStyle w:val="Normal"/><w:snapToGrid w:val="false"/><w:spacing w:lineRule="auto" w:line="360"/><w:rPr></w:rPr></w:pPr><w:r><mc:AlternateContent><mc:Choice Requires="wps"><w:drawing><wp:anchor behindDoc="0" distT="0" distB="0" distL="114935" distR="114935" simplePos="0" locked="0" layoutInCell="0" allowOverlap="1" relativeHeight="22"><wp:simplePos x="0" y="0"/><wp:positionH relativeFrom="column"><wp:posOffset>4191000</wp:posOffset></wp:positionH><wp:positionV relativeFrom="paragraph"><wp:posOffset>-1905</wp:posOffset></wp:positionV><wp:extent cx="1129665" cy="385445"/><wp:effectExtent l="640715" t="5715" r="4445" b="5080"/><wp:wrapNone/><wp:docPr id="18" name=""></wp:docPr><a:graphic xmlns:a="http://schemas.openxmlformats.org/drawingml/2006/main"><a:graphicData uri="http://schemas.microsoft.com/office/word/2010/wordprocessingShape"><wps:wsp><wps:cNvSpPr/><wps:spPr><a:xfrm><a:off x="0" y="0"/><a:ext cx="1129680" cy="385560"/></a:xfrm><a:prstGeom prst="wedgeRectCallout"><a:avLst><a:gd name="adj1" fmla="val -106606"/><a:gd name="adj2" fmla="val -17875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30pt;margin-top:-0.15pt;width:88.9pt;height:30.3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宋体;SimSun" w:hAnsi="宋体;SimSun" w:cs="宋体;SimSun"/><w:b/><w:bCs/><w:sz w:val="24"/></w:rPr><w:t>关键词</w:t></w:r><w:r><w:rPr><w:rFonts w:ascii="宋体;SimSun" w:hAnsi="宋体;SimSun" w:cs="宋体;SimSun"/><w:sz w:val="24"/></w:rPr><w:t>：课程知识；建构；建构主义；社会建构；个体建构</w:t></w:r></w:p><w:p><w:pPr><w:pStyle w:val="Normal"/><w:snapToGrid w:val="false"/><w:spacing w:lineRule="auto" w:line="360"/><w:rPr><w:rFonts w:ascii="宋体;SimSun" w:hAnsi="宋体;SimSun" w:cs="宋体;SimSun"/><w:b/><w:b/><w:bCs/><w:sz w:val="20"/><w:lang w:val="en-US" w:eastAsia="en-US"/></w:rPr></w:pPr><w:r><w:rPr><w:rFonts w:cs="宋体;SimSun" w:ascii="宋体;SimSun" w:hAnsi="宋体;SimSun"/><w:b/><w:bCs/><w:sz w:val="20"/><w:lang w:val="en-US" w:eastAsia="en-US"/></w:rPr><mc:AlternateContent><mc:Choice Requires="wps"><w:drawing><wp:anchor behindDoc="0" distT="0" distB="0" distL="114935" distR="114935" simplePos="0" locked="0" layoutInCell="0" allowOverlap="1" relativeHeight="24"><wp:simplePos x="0" y="0"/><wp:positionH relativeFrom="column"><wp:posOffset>1029335</wp:posOffset></wp:positionH><wp:positionV relativeFrom="paragraph"><wp:posOffset>253365</wp:posOffset></wp:positionV><wp:extent cx="1590040" cy="375920"/><wp:effectExtent l="854075" t="417195" r="5715" b="5715"/><wp:wrapNone/><wp:docPr id="19" name=""></wp:docPr><a:graphic xmlns:a="http://schemas.openxmlformats.org/drawingml/2006/main"><a:graphicData uri="http://schemas.microsoft.com/office/word/2010/wordprocessingShape"><wps:wsp><wps:cNvSpPr/><wps:spPr><a:xfrm><a:off x="0" y="0"/><a:ext cx="1590120" cy="375840"/></a:xfrm><a:prstGeom prst="wedgeRectCallout"><a:avLst><a:gd name="adj1" fmla="val -103592"/><a:gd name="adj2" fmla="val -159458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加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1.05pt;margin-top:19.95pt;width:125.15pt;height:29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小四号加粗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rPr><w:rFonts w:ascii="宋体;SimSun" w:hAnsi="宋体;SimSun" w:cs="宋体;SimSun"/></w:rPr></w:pPr><w:r><w:rPr><w:rFonts w:cs="宋体;SimSun" w:ascii="宋体;SimSun" w:hAnsi="宋体;SimSun"/></w:rPr></w:r></w:p><w:p><w:pPr><w:pStyle w:val="Normal"/><w:snapToGrid w:val="false"/><w:rPr><w:rFonts w:ascii="宋体;SimSun" w:hAnsi="宋体;SimSun" w:cs="宋体;SimSun"/></w:rPr></w:pPr><w:r><w:rPr><w:rFonts w:cs="宋体;SimSun" w:ascii="宋体;SimSun" w:hAnsi="宋体;SimSun"/></w:rPr></w:r></w:p><w:p><w:pPr><w:pStyle w:val="Normal"/><w:snapToGrid w:val="false"/><w:rPr><w:rFonts w:ascii="宋体;SimSun" w:hAnsi="宋体;SimSun" w:cs="宋体;SimSun"/></w:rPr></w:pPr><w:r><w:rPr><w:rFonts w:cs="宋体;SimSun" w:ascii="宋体;SimSun" w:hAnsi="宋体;SimSun"/></w:rPr></w:r></w:p><w:p><w:pPr><w:pStyle w:val="Normal"/><w:snapToGrid w:val="false"/><w:rPr><w:rFonts w:ascii="宋体;SimSun" w:hAnsi="宋体;SimSun" w:cs="宋体;SimSun"/></w:rPr></w:pPr><w:r><w:rPr><w:rFonts w:cs="宋体;SimSun" w:ascii="宋体;SimSun" w:hAnsi="宋体;SimSun"/></w:rPr></w:r><w:r><w:br w:type="page"/></w:r></w:p><w:p><w:pPr><w:pStyle w:val="Normal"/><w:snapToGrid w:val="false"/><w:rPr><w:b/><w:b/><w:szCs w:val="30"/></w:rPr></w:pPr><w:hyperlink r:id="rId4"><w:r><w:rPr><w:rStyle w:val="InternetLink"/><w:rFonts w:ascii="宋体;SimSun" w:hAnsi="宋体;SimSun" w:cs="宋体;SimSun"/><w:b/><w:color w:val="000000"/></w:rPr><w:t>英文摘要格式示例</w:t></w:r></w:hyperlink><w:r><w:rPr><w:rFonts w:ascii="宋体;SimSun" w:hAnsi="宋体;SimSun" w:cs="宋体;SimSun"/><w:b/></w:rPr><mc:AlternateContent><mc:Choice Requires="wps"><w:drawing><wp:anchor behindDoc="0" distT="0" distB="0" distL="114935" distR="114935" simplePos="0" locked="0" layoutInCell="0" allowOverlap="1" relativeHeight="32"><wp:simplePos x="0" y="0"/><wp:positionH relativeFrom="column"><wp:posOffset>3143250</wp:posOffset></wp:positionH><wp:positionV relativeFrom="paragraph"><wp:posOffset>-247650</wp:posOffset></wp:positionV><wp:extent cx="1863725" cy="762000"/><wp:effectExtent l="66675" t="5080" r="5080" b="205740"/><wp:wrapNone/><wp:docPr id="20" name=""></wp:docPr><a:graphic xmlns:a="http://schemas.openxmlformats.org/drawingml/2006/main"><a:graphicData uri="http://schemas.microsoft.com/office/word/2010/wordprocessingShape"><wps:wsp><wps:cNvSpPr/><wps:spPr><a:xfrm><a:off x="0" y="0"/><a:ext cx="1863720" cy="762120"/></a:xfrm><a:prstGeom prst="wedgeRectCallout"><a:avLst><a:gd name="adj1" fmla="val -53407"/><a:gd name="adj2" fmla="val 7625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三号，加粗，居中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47.5pt;margin-top:-19.5pt;width:146.7pt;height:59.95pt;mso-wrap-style:square;v-text-anchor:top" type="_x0000_t61"><v:textbo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三号，加粗，居中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宋体;SimSun" w:hAnsi="宋体;SimSun" w:cs="宋体;SimSun"/><w:b/></w:rPr><w:t>：</w:t></w:r></w:p><w:p><w:pPr><w:pStyle w:val="Normal"/><w:snapToGrid w:val="false"/><w:spacing w:lineRule="auto" w:line="360"/><w:rPr><w:b/><w:b/><w:szCs w:val="30"/><w:lang w:val="en-US" w:eastAsia="en-US"/></w:rPr></w:pPr><w:r><w:rPr><w:b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25"><wp:simplePos x="0" y="0"/><wp:positionH relativeFrom="column"><wp:posOffset>1143635</wp:posOffset></wp:positionH><wp:positionV relativeFrom="paragraph"><wp:posOffset>-100330</wp:posOffset></wp:positionV><wp:extent cx="1824990" cy="429895"/><wp:effectExtent l="1100455" t="5715" r="5715" b="5080"/><wp:wrapNone/><wp:docPr id="21" name=""></wp:docPr><a:graphic xmlns:a="http://schemas.openxmlformats.org/drawingml/2006/main"><a:graphicData uri="http://schemas.microsoft.com/office/word/2010/wordprocessingShape"><wps:wsp><wps:cNvSpPr/><wps:spPr><a:xfrm><a:off x="0" y="0"/><a:ext cx="1824840" cy="429840"/></a:xfrm><a:prstGeom prst="wedgeRectCallout"><a:avLst><a:gd name="adj1" fmla="val -110263"/><a:gd name="adj2" fmla="val 6574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，1.5倍行间距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90.05pt;margin-top:-7.9pt;width:143.65pt;height:33.8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，1.5倍行间距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Heading3"/><w:snapToGrid w:val="false"/><w:spacing w:lineRule="auto" w:line="360"/><w:rPr><w:b/><w:b/><w:bCs/><w:szCs w:val="30"/></w:rPr></w:pPr><w:r><mc:AlternateContent><mc:Choice Requires="wps"><w:drawing><wp:anchor behindDoc="0" distT="0" distB="0" distL="114935" distR="114935" simplePos="0" locked="0" layoutInCell="0" allowOverlap="1" relativeHeight="26"><wp:simplePos x="0" y="0"/><wp:positionH relativeFrom="column"><wp:posOffset>-174625</wp:posOffset></wp:positionH><wp:positionV relativeFrom="paragraph"><wp:posOffset>71120</wp:posOffset></wp:positionV><wp:extent cx="1035050" cy="396240"/><wp:effectExtent l="5080" t="5080" r="1838960" b="5715"/><wp:wrapNone/><wp:docPr id="22" name=""></wp:docPr><a:graphic xmlns:a="http://schemas.openxmlformats.org/drawingml/2006/main"><a:graphicData uri="http://schemas.microsoft.com/office/word/2010/wordprocessingShape"><wps:wsp><wps:cNvSpPr/><wps:spPr><a:xfrm><a:off x="0" y="0"/><a:ext cx="1035000" cy="396360"/></a:xfrm><a:prstGeom prst="wedgeRectCallout"><a:avLst><a:gd name="adj1" fmla="val 227486"/><a:gd name="adj2" fmla="val 3910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-13.75pt;margin-top:5.6pt;width:81.45pt;height:31.1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27"><wp:simplePos x="0" y="0"/><wp:positionH relativeFrom="column"><wp:posOffset>3841750</wp:posOffset></wp:positionH><wp:positionV relativeFrom="paragraph"><wp:posOffset>162560</wp:posOffset></wp:positionV><wp:extent cx="1571625" cy="762000"/><wp:effectExtent l="246380" t="5080" r="5080" b="5715"/><wp:wrapNone/><wp:docPr id="23" name=""></wp:docPr><a:graphic xmlns:a="http://schemas.openxmlformats.org/drawingml/2006/main"><a:graphicData uri="http://schemas.microsoft.com/office/word/2010/wordprocessingShape"><wps:wsp><wps:cNvSpPr/><wps:spPr><a:xfrm><a:off x="0" y="0"/><a:ext cx="1571760" cy="762120"/></a:xfrm><a:prstGeom prst="wedgeRectCallout"><a:avLst><a:gd name="adj1" fmla="val -64828"/><a:gd name="adj2" fmla="val 2458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02.5pt;margin-top:12.8pt;width:123.7pt;height:59.95pt;mso-wrap-style:square;v-text-anchor:top" type="_x0000_t61"><v:textbo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</w:t></w:r></w:p></w:txbxContent></v:textbox><v:fill o:detectmouseclick="t" type="solid" color2="black"/><v:stroke color="black" weight="9360" joinstyle="miter" endcap="flat"/><w10:wrap type="none"/></v:shape></w:pict></mc:Fallback></mc:AlternateContent></w:r><w:r><w:rPr><w:b/><w:bCs/><w:szCs w:val="30"/></w:rPr><w:t>Abstract</w:t></w:r></w:p><w:p><w:pPr><w:pStyle w:val="TextBodyIndent"/><w:snapToGrid w:val="false"/><w:spacing w:lineRule="auto" w:line="360"/><w:rPr><w:rFonts w:ascii="Times New Roman" w:hAnsi="Times New Roman"/><w:b/><w:b/><w:bCs/><w:sz w:val="24"/><w:szCs w:val="24"/></w:rPr></w:pPr><w:r><w:rPr><w:rFonts w:ascii="Times New Roman" w:hAnsi="Times New Roman"/><w:b/><w:bCs/><w:sz w:val="24"/><w:szCs w:val="24"/></w:rPr></w:r></w:p><w:p><w:pPr><w:pStyle w:val="TextBodyIndent"/><w:snapToGrid w:val="false"/><w:spacing w:lineRule="auto" w:line="360"/><w:ind w:left="-105" w:firstLine="352"/><w:rPr></w:rPr></w:pPr><w:r><mc:AlternateContent><mc:Choice Requires="wps"><w:drawing><wp:anchor behindDoc="0" distT="0" distB="0" distL="114935" distR="114935" simplePos="0" locked="0" layoutInCell="0" allowOverlap="1" relativeHeight="31"><wp:simplePos x="0" y="0"/><wp:positionH relativeFrom="column"><wp:posOffset>698500</wp:posOffset></wp:positionH><wp:positionV relativeFrom="paragraph"><wp:posOffset>283845</wp:posOffset></wp:positionV><wp:extent cx="1416050" cy="643890"/><wp:effectExtent l="721360" t="173355" r="5715" b="5715"/><wp:wrapNone/><wp:docPr id="24" name=""></wp:docPr><a:graphic xmlns:a="http://schemas.openxmlformats.org/drawingml/2006/main"><a:graphicData uri="http://schemas.microsoft.com/office/word/2010/wordprocessingShape"><wps:wsp><wps:cNvSpPr/><wps:spPr><a:xfrm><a:off x="0" y="0"/><a:ext cx="1415880" cy="644040"/></a:xfrm><a:prstGeom prst="wedgeRectCallout"><a:avLst><a:gd name="adj1" fmla="val -100763"/><a:gd name="adj2" fmla="val -76134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每段开头空4个字母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55pt;margin-top:22.35pt;width:111.45pt;height:50.6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每段开头空4个字母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Times New Roman" w:hAnsi="Times New Roman"/><w:sz w:val="24"/></w:rPr><w:t>Since the middle of 20</w:t></w:r><w:r><w:rPr><w:rFonts w:ascii="Times New Roman" w:hAnsi="Times New Roman"/><w:sz w:val="24"/><w:vertAlign w:val="superscript"/></w:rPr><w:t>th</w:t></w:r><w:r><w:rPr><w:rFonts w:ascii="Times New Roman" w:hAnsi="Times New Roman"/><w:sz w:val="24"/></w:rPr><w:t xml:space="preserve"> century, the Theory of Constructivism has been very popular in the world. </w:t></w:r><w:r><w:rPr><w:rFonts w:ascii="Times New Roman" w:hAnsi="Times New Roman"/><w:sz w:val="24"/></w:rPr><w:t>××××××××××××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××××</w:t></w:r><w:r><w:rPr><w:rFonts w:ascii="Times New Roman" w:hAnsi="Times New Roman"/><w:sz w:val="24"/></w:rPr><w:t>.</w:t></w:r><w:r><w:rPr><w:rFonts w:ascii="Times New Roman" w:hAnsi="Times New Roman"/><w:sz w:val="24"/></w:rPr><w:t>×××××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</w:t></w:r><w:r><w:rPr><w:rFonts w:ascii="Times New Roman" w:hAnsi="Times New Roman"/><w:sz w:val="24"/></w:rPr><w:t xml:space="preserve">.Taking the theory of constructivism as the theory base, </w:t></w:r><w:r><w:rPr><w:rFonts w:ascii="Times New Roman" w:hAnsi="Times New Roman"/><w:sz w:val="24"/></w:rPr><w:t>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××××</w:t></w:r><w:r><w:rPr><w:rFonts w:ascii="Times New Roman" w:hAnsi="Times New Roman"/><w:sz w:val="24"/></w:rPr><w:t>.</w:t></w:r><w:r><w:rPr><w:rFonts w:ascii="Times New Roman" w:hAnsi="Times New Roman"/><w:sz w:val="24"/></w:rPr><w:t>×××××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</w:t></w:r><w:r><w:rPr><w:rFonts w:ascii="Times New Roman" w:hAnsi="Times New Roman"/><w:sz w:val="24"/></w:rPr><w:t>.</w:t></w:r></w:p><w:p><w:pPr><w:pStyle w:val="TextBodyIndent"/><w:snapToGrid w:val="false"/><w:spacing w:lineRule="auto" w:line="360"/><w:rPr><w:rFonts w:ascii="Times New Roman" w:hAnsi="Times New Roman"/></w:rPr></w:pPr><w:r><w:rPr><w:rFonts w:cs="宋体;SimSun"/><w:sz w:val="24"/></w:rPr><w:t>…………</w:t></w:r></w:p><w:p><w:pPr><w:pStyle w:val="TextBodyIndent"/><w:snapToGrid w:val="false"/><w:spacing w:lineRule="auto" w:line="360"/><w:rPr></w:rPr></w:pPr><w:r><mc:AlternateContent><mc:Choice Requires="wps"><w:drawing><wp:anchor behindDoc="0" distT="0" distB="0" distL="114935" distR="114935" simplePos="0" locked="0" layoutInCell="0" allowOverlap="1" relativeHeight="28"><wp:simplePos x="0" y="0"/><wp:positionH relativeFrom="column"><wp:posOffset>1047750</wp:posOffset></wp:positionH><wp:positionV relativeFrom="paragraph"><wp:posOffset>25400</wp:posOffset></wp:positionV><wp:extent cx="873125" cy="396240"/><wp:effectExtent l="970280" t="5080" r="5080" b="266700"/><wp:wrapNone/><wp:docPr id="25" name=""></wp:docPr><a:graphic xmlns:a="http://schemas.openxmlformats.org/drawingml/2006/main"><a:graphicData uri="http://schemas.microsoft.com/office/word/2010/wordprocessingShape"><wps:wsp><wps:cNvSpPr/><wps:spPr><a:xfrm><a:off x="0" y="0"/><a:ext cx="873000" cy="396360"/></a:xfrm><a:prstGeom prst="wedgeRectCallout"><a:avLst><a:gd name="adj1" fmla="val -160689"/><a:gd name="adj2" fmla="val 115865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2.5pt;margin-top:2pt;width:68.7pt;height:31.1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一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Times New Roman" w:hAnsi="Times New Roman"/><w:sz w:val="24"/></w:rPr><w:t>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××××</w:t></w:r><w:r><w:rPr><w:rFonts w:ascii="Times New Roman" w:hAnsi="Times New Roman"/><w:sz w:val="24"/></w:rPr><w:t>.</w:t></w:r><w:r><w:rPr><w:rFonts w:ascii="Times New Roman" w:hAnsi="Times New Roman"/><w:sz w:val="24"/></w:rPr><w:t>×××××××××××</w:t></w:r><w:r><w:rPr><w:rFonts w:ascii="Times New Roman" w:hAnsi="Times New Roman"/><w:sz w:val="24"/></w:rPr><w:t>,</w:t></w:r><w:r><w:rPr><w:rFonts w:ascii="Times New Roman" w:hAnsi="Times New Roman"/><w:sz w:val="24"/></w:rPr><w:t>××××××××××××××××××××××××××</w:t></w:r><w:r><w:rPr><w:rFonts w:ascii="Times New Roman" w:hAnsi="Times New Roman"/><w:sz w:val="24"/></w:rPr><w:t>.</w:t></w:r></w:p><w:p><w:pPr><w:pStyle w:val="Normal"/><w:snapToGrid w:val="false"/><w:spacing w:lineRule="auto" w:line="360"/><w:rPr><w:rFonts w:ascii="Times New Roman" w:hAnsi="Times New Roman"/><w:sz w:val="24"/><w:szCs w:val="24"/></w:rPr></w:pPr><w:r><w:rPr><w:sz w:val="24"/><w:szCs w:val="24"/></w:rPr></w:r></w:p><w:p><w:pPr><w:pStyle w:val="Normal"/><w:snapToGrid w:val="false"/><w:spacing w:lineRule="auto" w:line="360"/><w:rPr></w:rPr></w:pPr><w:r><w:rPr><w:b/><w:bCs/><w:sz w:val="24"/></w:rPr><w:t>Key words</w:t></w:r><w:r><w:rPr><w:sz w:val="24"/></w:rPr><w:t>: Curricula</w:t></w:r><w:r><w:rPr><w:sz w:val="24"/></w:rPr><w:t xml:space="preserve"> </w:t></w:r><w:r><w:rPr><w:sz w:val="24"/></w:rPr><w:t>Knowledge; Construction; Constructivism; Social Constructivism; Individual Constructivism</w:t></w:r></w:p><w:p><w:pPr><w:pStyle w:val="Normal"/><w:snapToGrid w:val="false"/><w:ind w:left="1047" w:hanging="0"/><w:rPr><w:sz w:val="24"/><w:lang w:val="en-US" w:eastAsia="en-US"/></w:rPr></w:pPr><w:r><w:rPr><w:sz w:val="24"/><w:lang w:val="en-US" w:eastAsia="en-US"/></w:rPr><mc:AlternateContent><mc:Choice Requires="wps"><w:drawing><wp:anchor behindDoc="0" distT="0" distB="0" distL="114935" distR="114935" simplePos="0" locked="0" layoutInCell="0" allowOverlap="1" relativeHeight="29"><wp:simplePos x="0" y="0"/><wp:positionH relativeFrom="column"><wp:posOffset>2968625</wp:posOffset></wp:positionH><wp:positionV relativeFrom="paragraph"><wp:posOffset>106045</wp:posOffset></wp:positionV><wp:extent cx="2161540" cy="399415"/><wp:effectExtent l="5080" t="549275" r="5715" b="5080"/><wp:wrapNone/><wp:docPr id="26" name=""></wp:docPr><a:graphic xmlns:a="http://schemas.openxmlformats.org/drawingml/2006/main"><a:graphicData uri="http://schemas.microsoft.com/office/word/2010/wordprocessingShape"><wps:wsp><wps:cNvSpPr/><wps:spPr><a:xfrm><a:off x="0" y="0"/><a:ext cx="2161440" cy="399240"/></a:xfrm><a:prstGeom prst="wedgeRectCallout"><a:avLst><a:gd name="adj1" fmla="val 3703"/><a:gd name="adj2" fmla="val -18402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33.75pt;margin-top:8.35pt;width:170.15pt;height:31.4pt;mso-wrap-style:square;v-text-anchor:top" type="_x0000_t61"><v:textbo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30"><wp:simplePos x="0" y="0"/><wp:positionH relativeFrom="column"><wp:posOffset>1047750</wp:posOffset></wp:positionH><wp:positionV relativeFrom="paragraph"><wp:posOffset>106045</wp:posOffset></wp:positionV><wp:extent cx="1584325" cy="751205"/><wp:effectExtent l="414655" t="491490" r="5080" b="5080"/><wp:wrapNone/><wp:docPr id="27" name=""></wp:docPr><a:graphic xmlns:a="http://schemas.openxmlformats.org/drawingml/2006/main"><a:graphicData uri="http://schemas.microsoft.com/office/word/2010/wordprocessingShape"><wps:wsp><wps:cNvSpPr/><wps:spPr><a:xfrm><a:off x="0" y="0"/><a:ext cx="1584360" cy="751320"/></a:xfrm><a:prstGeom prst="wedgeRectCallout"><a:avLst><a:gd name="adj1" fmla="val -75930"/><a:gd name="adj2" fmla="val -11475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，加粗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2.5pt;margin-top:8.35pt;width:124.7pt;height:59.1pt;mso-wrap-style:square;v-text-anchor:top" type="_x0000_t61"><v:textbox><w:txbxContent><w:p><w:pPr><w:overflowPunct w:val="false"/><w:bidi w:val="0"/><w:jc w:val="both"/><w:rPr></w:rPr></w:pPr><w:r><w:rPr><w:sz w:val="30"/><w:kern w:val="2"/><w:szCs w:val="20"/><w:rFonts w:ascii="Times New Roman" w:hAnsi="Times New Roman" w:eastAsia="宋体;SimSun" w:cs="Times New Roman"/><w:color w:val="auto"/><w:lang w:val="en-US" w:eastAsia="zh-CN" w:bidi="ar-SA"/></w:rPr><w:t>Times New Roman小四号，加粗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rPr><w:sz w:val="24"/></w:rPr></w:pPr><w:r><w:rPr><w:sz w:val="24"/></w:rPr></w:r></w:p><w:p><w:pPr><w:pStyle w:val="Normal"/><w:snapToGrid w:val="false"/><w:rPr></w:rPr></w:pPr><w:r><w:rPr></w:rPr></w:r></w:p><w:p><w:pPr><w:pStyle w:val="Normal"/><w:snapToGrid w:val="false"/><w:rPr></w:rPr></w:pPr><w:r><w:rPr></w:rPr></w:r></w:p><w:p><w:pPr><w:pStyle w:val="Normal"/><w:snapToGrid w:val="false"/><w:rPr></w:rPr></w:pPr><w:r><w:rPr></w:rPr></w:r><w:r><w:br w:type="page"/></w:r></w:p><w:p><w:pPr><w:pStyle w:val="Normal"/><w:snapToGrid w:val="false"/><w:spacing w:lineRule="exact" w:line="440"/><w:rPr></w:rPr></w:pPr><w:hyperlink r:id="rId5"><w:r><w:rPr><w:rStyle w:val="InternetLink"/><w:rFonts w:ascii="宋体;SimSun" w:hAnsi="宋体;SimSun" w:cs="宋体;SimSun"/><w:b/><w:color w:val="000000"/></w:rPr><w:t>正文部分格式示例</w:t></w:r></w:hyperlink><w:r><w:rPr><w:rFonts w:ascii="宋体;SimSun" w:hAnsi="宋体;SimSun" w:cs="宋体;SimSun"/><w:b/></w:rPr><w:t>：</w:t></w:r></w:p><w:p><w:pPr><w:pStyle w:val="Normal"/><w:snapToGrid w:val="false"/><w:spacing w:lineRule="auto" w:line="360"/><w:rPr><w:rFonts w:ascii="黑体;SimHei" w:hAnsi="黑体;SimHei" w:eastAsia="黑体;SimHei" w:cs="宋体;SimSun"/><w:b/><w:b/><w:szCs w:val="30"/><w:lang w:val="en-US" w:eastAsia="en-US"/></w:rPr></w:pPr><w:r><w:rPr><w:rFonts w:eastAsia="黑体;SimHei" w:cs="宋体;SimSun" w:ascii="黑体;SimHei" w:hAnsi="黑体;SimHei"/><w:b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2"><wp:simplePos x="0" y="0"/><wp:positionH relativeFrom="column"><wp:posOffset>1047750</wp:posOffset></wp:positionH><wp:positionV relativeFrom="paragraph"><wp:posOffset>-254000</wp:posOffset></wp:positionV><wp:extent cx="2095500" cy="379095"/><wp:effectExtent l="1035685" t="5080" r="5715" b="40005"/><wp:wrapNone/><wp:docPr id="28" name=""></wp:docPr><a:graphic xmlns:a="http://schemas.openxmlformats.org/drawingml/2006/main"><a:graphicData uri="http://schemas.microsoft.com/office/word/2010/wordprocessingShape"><wps:wsp><wps:cNvSpPr/><wps:spPr><a:xfrm><a:off x="0" y="0"/><a:ext cx="2095560" cy="379080"/></a:xfrm><a:prstGeom prst="wedgeRectCallout"><a:avLst><a:gd name="adj1" fmla="val -99365"/><a:gd name="adj2" fmla="val 59046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1.5倍行间距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2.5pt;margin-top:-20pt;width:164.95pt;height:29.8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1.5倍行间距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4"><wp:simplePos x="0" y="0"/><wp:positionH relativeFrom="column"><wp:posOffset>4191000</wp:posOffset></wp:positionH><wp:positionV relativeFrom="paragraph"><wp:posOffset>355600</wp:posOffset></wp:positionV><wp:extent cx="1222375" cy="457200"/><wp:effectExtent l="1761490" t="5080" r="5080" b="295910"/><wp:wrapNone/><wp:docPr id="29" name=""></wp:docPr><a:graphic xmlns:a="http://schemas.openxmlformats.org/drawingml/2006/main"><a:graphicData uri="http://schemas.microsoft.com/office/word/2010/wordprocessingShape"><wps:wsp><wps:cNvSpPr/><wps:spPr><a:xfrm><a:off x="0" y="0"/><a:ext cx="1222200" cy="457200"/></a:xfrm><a:prstGeom prst="wedgeRectCallout"><a:avLst><a:gd name="adj1" fmla="val -193898"/><a:gd name="adj2" fmla="val 113472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，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30pt;margin-top:28pt;width:96.2pt;height:35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，小四号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37"><wp:simplePos x="0" y="0"/><wp:positionH relativeFrom="column"><wp:posOffset>3317875</wp:posOffset></wp:positionH><wp:positionV relativeFrom="paragraph"><wp:posOffset>-503555</wp:posOffset></wp:positionV><wp:extent cx="1571625" cy="693420"/><wp:effectExtent l="783590" t="5080" r="5080" b="321945"/><wp:wrapNone/><wp:docPr id="30" name=""></wp:docPr><a:graphic xmlns:a="http://schemas.openxmlformats.org/drawingml/2006/main"><a:graphicData uri="http://schemas.microsoft.com/office/word/2010/wordprocessingShape"><wps:wsp><wps:cNvSpPr/><wps:spPr><a:xfrm><a:off x="0" y="0"/><a:ext cx="1571760" cy="693360"/></a:xfrm><a:prstGeom prst="wedgeRectCallout"><a:avLst><a:gd name="adj1" fmla="val -99615"/><a:gd name="adj2" fmla="val 95694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61.25pt;margin-top:-39.65pt;width:123.7pt;height:54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居中，字间空2个字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auto" w:line="360"/><w:jc w:val="center"/><w:rPr><w:rFonts w:eastAsia="黑体;SimHei"/><w:szCs w:val="30"/></w:rPr></w:pPr><w:r><mc:AlternateContent><mc:Choice Requires="wps"><w:drawing><wp:anchor behindDoc="0" distT="0" distB="0" distL="114935" distR="114935" simplePos="0" locked="0" layoutInCell="0" allowOverlap="1" relativeHeight="3"><wp:simplePos x="0" y="0"/><wp:positionH relativeFrom="column"><wp:posOffset>1222375</wp:posOffset></wp:positionH><wp:positionV relativeFrom="paragraph"><wp:posOffset>247650</wp:posOffset></wp:positionV><wp:extent cx="787400" cy="325120"/><wp:effectExtent l="1132840" t="5080" r="5715" b="5715"/><wp:wrapNone/><wp:docPr id="31" name=""></wp:docPr><a:graphic xmlns:a="http://schemas.openxmlformats.org/drawingml/2006/main"><a:graphicData uri="http://schemas.microsoft.com/office/word/2010/wordprocessingShape"><wps:wsp><wps:cNvSpPr/><wps:spPr><a:xfrm><a:off x="0" y="0"/><a:ext cx="787320" cy="325080"/></a:xfrm><a:prstGeom prst="wedgeRectCallout"><a:avLst><a:gd name="adj1" fmla="val -193708"/><a:gd name="adj2" fmla="val 1211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96.25pt;margin-top:19.5pt;width:61.95pt;height:25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eastAsia="Times New Roman"/><w:szCs w:val="30"/></w:rPr><w:t xml:space="preserve"> </w:t></w:r><w:r><w:rPr><w:rFonts w:eastAsia="黑体;SimHei"/><w:szCs w:val="30"/></w:rPr><w:t>引</w:t></w:r><w:r><w:rPr><w:rFonts w:eastAsia="Times New Roman"/><w:szCs w:val="30"/></w:rPr><w:t xml:space="preserve">    </w:t></w:r><w:r><w:rPr><w:rFonts w:eastAsia="黑体;SimHei"/><w:szCs w:val="30"/></w:rPr><w:t>言</w:t></w:r></w:p><w:p><w:pPr><w:pStyle w:val="Normal"/><w:snapToGrid w:val="false"/><w:spacing w:lineRule="auto" w:line="360"/><w:rPr><w:rFonts w:eastAsia="黑体;SimHei"/><w:sz w:val="24"/><w:szCs w:val="30"/></w:rPr></w:pPr><w:r><w:rPr><w:rFonts w:eastAsia="黑体;SimHei"/><w:sz w:val="24"/><w:szCs w:val="30"/></w:rPr></w:r></w:p><w:p><w:pPr><w:pStyle w:val="Normal"/><w:snapToGrid w:val="false"/><w:spacing w:lineRule="auto" w:line="360"/><w:rPr><w:rFonts w:ascii="宋体;SimSun" w:hAnsi="宋体;SimSun" w:cs="宋体;SimSun"/><w:sz w:val="24"/></w:rPr></w:pPr><w:r><mc:AlternateContent><mc:Choice Requires="wps"><w:drawing><wp:anchor behindDoc="0" distT="0" distB="0" distL="114935" distR="114935" simplePos="0" locked="0" layoutInCell="0" allowOverlap="1" relativeHeight="44"><wp:simplePos x="0" y="0"/><wp:positionH relativeFrom="column"><wp:posOffset>2009775</wp:posOffset></wp:positionH><wp:positionV relativeFrom="paragraph"><wp:posOffset>592455</wp:posOffset></wp:positionV><wp:extent cx="1612900" cy="404495"/><wp:effectExtent l="1637665" t="344170" r="5715" b="5080"/><wp:wrapNone/><wp:docPr id="32" name=""></wp:docPr><a:graphic xmlns:a="http://schemas.openxmlformats.org/drawingml/2006/main"><a:graphicData uri="http://schemas.microsoft.com/office/word/2010/wordprocessingShape"><wps:wsp><wps:cNvSpPr/><wps:spPr><a:xfrm><a:off x="0" y="0"/><a:ext cx="1612800" cy="404640"/></a:xfrm><a:prstGeom prst="wedgeRectCallout"><a:avLst><a:gd name="adj1" fmla="val -151379"/><a:gd name="adj2" fmla="val -13367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行间距1.5倍行距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58.25pt;margin-top:46.65pt;width:126.95pt;height:31.8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行间距1.5倍行距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cs="宋体;SimSun" w:ascii="宋体;SimSun" w:hAnsi="宋体;SimSun"/><w:sz w:val="24"/></w:rPr><w:t>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/w:rPr><w:t>×××××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</w:t></w:r><w:r><w:rPr><w:rFonts w:ascii="宋体;SimSun" w:hAnsi="宋体;SimSun" w:cs="宋体;SimSun"/><w:sz w:val="24"/></w:rPr><w:t>。</w:t></w:r></w:p><w:p><w:pPr><w:pStyle w:val="Normal"/><w:snapToGrid w:val="false"/><w:spacing w:lineRule="auto" w:line="360"/><w:rPr><w:rFonts w:ascii="黑体;SimHei" w:hAnsi="黑体;SimHei" w:eastAsia="黑体;SimHei" w:cs="宋体;SimSun"/><w:sz w:val="24"/><w:szCs w:val="30"/><w:lang w:val="en-US" w:eastAsia="en-US"/></w:rPr></w:pPr><w:r><w:rPr><w:rFonts w:eastAsia="黑体;SimHei" w:cs="宋体;SimSun" w:ascii="黑体;SimHei" w:hAnsi="黑体;SimHei"/><w:sz w:val="24"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9"><wp:simplePos x="0" y="0"/><wp:positionH relativeFrom="column"><wp:posOffset>698500</wp:posOffset></wp:positionH><wp:positionV relativeFrom="paragraph"><wp:posOffset>290195</wp:posOffset></wp:positionV><wp:extent cx="2054225" cy="406400"/><wp:effectExtent l="669925" t="5080" r="5080" b="5715"/><wp:wrapNone/><wp:docPr id="33" name=""></wp:docPr><a:graphic xmlns:a="http://schemas.openxmlformats.org/drawingml/2006/main"><a:graphicData uri="http://schemas.microsoft.com/office/word/2010/wordprocessingShape"><wps:wsp><wps:cNvSpPr/><wps:spPr><a:xfrm><a:off x="0" y="0"/><a:ext cx="2054160" cy="406440"/></a:xfrm><a:prstGeom prst="wedgeRectCallout"><a:avLst><a:gd name="adj1" fmla="val -82518"/><a:gd name="adj2" fmla="val 7499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FF0000"/><w:lang w:val="en-US" w:eastAsia="zh-CN" w:bidi="ar-SA"/></w:rPr><w:t>另起一页</w:t></w:r><w:r><w:rPr><w:kern w:val="2"/><w:sz w:val="30"/><w:szCs w:val="20"/><w:rFonts w:ascii="Times New Roman" w:hAnsi="Times New Roman" w:eastAsia="宋体;SimSun" w:cs="Times New Roman"/><w:color w:val="auto"/><w:lang w:val="en-US" w:eastAsia="zh-CN" w:bidi="ar-SA"/></w:rPr><w:t>，页首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55pt;margin-top:22.85pt;width:161.7pt;height:31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FF0000"/><w:lang w:val="en-US" w:eastAsia="zh-CN" w:bidi="ar-SA"/></w:rPr><w:t>另起一页</w:t></w:r><w:r><w:rPr><w:kern w:val="2"/><w:sz w:val="30"/><w:szCs w:val="20"/><w:rFonts w:ascii="Times New Roman" w:hAnsi="Times New Roman" w:eastAsia="宋体;SimSun" w:cs="Times New Roman"/><w:color w:val="auto"/><w:lang w:val="en-US" w:eastAsia="zh-CN" w:bidi="ar-SA"/></w:rPr><w:t>，页首空1行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auto" w:line="360"/><w:jc w:val="center"/><w:rPr><w:rFonts w:ascii="黑体;SimHei" w:hAnsi="黑体;SimHei" w:eastAsia="黑体;SimHei" w:cs="宋体;SimSun"/><w:b/><w:b/><w:szCs w:val="30"/></w:rPr></w:pPr><w:r><mc:AlternateContent><mc:Choice Requires="wps"><w:drawing><wp:anchor behindDoc="0" distT="0" distB="0" distL="114935" distR="114935" simplePos="0" locked="0" layoutInCell="0" allowOverlap="1" relativeHeight="5"><wp:simplePos x="0" y="0"/><wp:positionH relativeFrom="column"><wp:posOffset>3470275</wp:posOffset></wp:positionH><wp:positionV relativeFrom="paragraph"><wp:posOffset>344170</wp:posOffset></wp:positionV><wp:extent cx="1746250" cy="457200"/><wp:effectExtent l="3429000" t="5080" r="5715" b="139700"/><wp:wrapNone/><wp:docPr id="34" name=""></wp:docPr><a:graphic xmlns:a="http://schemas.openxmlformats.org/drawingml/2006/main"><a:graphicData uri="http://schemas.microsoft.com/office/word/2010/wordprocessingShape"><wps:wsp><wps:cNvSpPr/><wps:spPr><a:xfrm><a:off x="0" y="0"/><a:ext cx="1746360" cy="457200"/></a:xfrm><a:prstGeom prst="wedgeRectCallout"><a:avLst><a:gd name="adj1" fmla="val -246291"/><a:gd name="adj2" fmla="val 79305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顶格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73.25pt;margin-top:27.1pt;width:137.45pt;height:35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顶格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7"><wp:simplePos x="0" y="0"/><wp:positionH relativeFrom="column"><wp:posOffset>1222375</wp:posOffset></wp:positionH><wp:positionV relativeFrom="paragraph"><wp:posOffset>218440</wp:posOffset></wp:positionV><wp:extent cx="787400" cy="360045"/><wp:effectExtent l="1000125" t="5715" r="5715" b="5080"/><wp:wrapNone/><wp:docPr id="35" name=""></wp:docPr><a:graphic xmlns:a="http://schemas.openxmlformats.org/drawingml/2006/main"><a:graphicData uri="http://schemas.microsoft.com/office/word/2010/wordprocessingShape"><wps:wsp><wps:cNvSpPr/><wps:spPr><a:xfrm><a:off x="0" y="0"/><a:ext cx="787320" cy="360000"/></a:xfrm><a:prstGeom prst="wedgeRectCallout"><a:avLst><a:gd name="adj1" fmla="val -176773"/><a:gd name="adj2" fmla="val 4912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96.25pt;margin-top:17.2pt;width:61.95pt;height:28.3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黑体;SimHei" w:hAnsi="黑体;SimHei" w:cs="宋体;SimSun" w:eastAsia="黑体;SimHei"/><w:b/><w:szCs w:val="30"/></w:rPr><w:t>正    文</w:t></w:r></w:p><w:p><w:pPr><w:pStyle w:val="Normal"/><w:snapToGrid w:val="false"/><w:spacing w:lineRule="auto" w:line="360"/><w:jc w:val="center"/><w:rPr><w:rFonts w:ascii="黑体;SimHei" w:hAnsi="黑体;SimHei" w:eastAsia="黑体;SimHei" w:cs="宋体;SimSun"/><w:b/><w:b/><w:szCs w:val="30"/></w:rPr></w:pPr><w:r><w:rPr><w:rFonts w:eastAsia="黑体;SimHei" w:cs="宋体;SimSun" w:ascii="黑体;SimHei" w:hAnsi="黑体;SimHei"/><w:b/><w:szCs w:val="30"/></w:rPr></w:r></w:p><w:p><w:pPr><w:pStyle w:val="Normal"/><w:snapToGrid w:val="false"/><w:spacing w:lineRule="auto" w:line="360"/><w:rPr><w:rFonts w:ascii="黑体;SimHei" w:hAnsi="黑体;SimHei" w:eastAsia="黑体;SimHei" w:cs="宋体;SimSun"/><w:b/><w:b/><w:szCs w:val="30"/></w:rPr></w:pPr><w:r><w:rPr><w:rFonts w:eastAsia="黑体;SimHei" w:cs="宋体;SimSun" w:ascii="黑体;SimHei" w:hAnsi="黑体;SimHei"/><w:b/><w:szCs w:val="30"/></w:rPr><w:t>1 ××××××</w:t></w:r></w:p><w:p><w:pPr><w:pStyle w:val="Normal"/><w:snapToGrid w:val="false"/><w:spacing w:lineRule="auto" w:line="360"/><w:rPr><w:rFonts w:ascii="宋体;SimSun" w:hAnsi="宋体;SimSun" w:eastAsia="黑体;SimHei" w:cs="宋体;SimSun"/><w:b/><w:b/><w:sz w:val="24"/><w:szCs w:val="30"/></w:rPr></w:pPr><w:r><w:rPr><w:rFonts w:eastAsia="黑体;SimHei" w:cs="宋体;SimSun" w:ascii="宋体;SimSun" w:hAnsi="宋体;SimSun"/><w:b/><w:sz w:val="24"/><w:szCs w:val="30"/></w:rPr></w:r></w:p><w:p><w:pPr><w:pStyle w:val="Normal"/><w:snapToGrid w:val="false"/><w:spacing w:lineRule="auto" w:line="360"/><w:rPr></w:rPr></w:pPr><w:r><w:rPr><w:rFonts w:cs="宋体;SimSun" w:ascii="宋体;SimSun" w:hAnsi="宋体;SimSun"/><w:b/><w:bCs/><w:sz w:val="24"/></w:rPr><w:t>1.1 ××××××</w:t></w:r></w:p><w:p><w:pPr><w:pStyle w:val="Normal"/><w:snapToGrid w:val="false"/><w:spacing w:lineRule="auto" w:line="360"/><w:rPr></w:rPr></w:pPr><w:r><mc:AlternateContent><mc:Choice Requires="wps"><w:drawing><wp:anchor behindDoc="0" distT="0" distB="0" distL="114935" distR="114935" simplePos="0" locked="0" layoutInCell="0" allowOverlap="1" relativeHeight="38"><wp:simplePos x="0" y="0"/><wp:positionH relativeFrom="column"><wp:posOffset>1920875</wp:posOffset></wp:positionH><wp:positionV relativeFrom="paragraph"><wp:posOffset>254635</wp:posOffset></wp:positionV><wp:extent cx="1222375" cy="457200"/><wp:effectExtent l="882015" t="410210" r="5080" b="5715"/><wp:wrapNone/><wp:docPr id="36" name=""></wp:docPr><a:graphic xmlns:a="http://schemas.openxmlformats.org/drawingml/2006/main"><a:graphicData uri="http://schemas.microsoft.com/office/word/2010/wordprocessingShape"><wps:wsp><wps:cNvSpPr/><wps:spPr><a:xfrm><a:off x="0" y="0"/><a:ext cx="1222200" cy="457200"/></a:xfrm><a:prstGeom prst="wedgeRectCallout"><a:avLst><a:gd name="adj1" fmla="val -121949"/><a:gd name="adj2" fmla="val -138611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，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51.25pt;margin-top:20.05pt;width:96.2pt;height:35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宋体，小四号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cs="宋体;SimSun" w:ascii="宋体;SimSun" w:hAnsi="宋体;SimSun"/><w:sz w:val="24"/></w:rPr><w:t>×××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w:vertAlign w:val="superscript"/></w:rPr><w:t>[1]</w:t></w:r><w:r><w:rPr><w:rFonts w:cs="宋体;SimSun" w:ascii="宋体;SimSun" w:hAnsi="宋体;SimSun"/><w:sz w:val="24"/></w:rPr><w:t>××××××××××××××××××××××××××××</w:t></w:r><w:r><w:rPr><w:rFonts w:ascii="宋体;SimSun" w:hAnsi="宋体;SimSun" w:cs="宋体;SimSun"/><w:sz w:val="24"/></w:rPr><w:t>。</w:t></w:r></w:p><w:p><w:pPr><w:pStyle w:val="Normal"/><w:snapToGrid w:val="false"/><w:spacing w:lineRule="auto" w:line="360"/><w:rPr></w:rPr></w:pPr><w:r><w:rPr><w:rFonts w:cs="宋体;SimSun" w:ascii="宋体;SimSun" w:hAnsi="宋体;SimSun"/><w:b/><w:sz w:val="24"/></w:rPr><w:t>1.2 ××××××××</w:t></w:r></w:p><w:p><w:pPr><w:pStyle w:val="Normal"/><w:snapToGrid w:val="false"/><w:spacing w:lineRule="auto" w:line="360"/><w:rPr><w:rFonts w:ascii="宋体;SimSun" w:hAnsi="宋体;SimSun" w:cs="宋体;SimSun"/><w:sz w:val="24"/></w:rPr></w:pPr><w:r><mc:AlternateContent><mc:Choice Requires="wps"><w:drawing><wp:anchor behindDoc="0" distT="0" distB="0" distL="114935" distR="114935" simplePos="0" locked="0" layoutInCell="0" allowOverlap="1" relativeHeight="10"><wp:simplePos x="0" y="0"/><wp:positionH relativeFrom="column"><wp:posOffset>1571625</wp:posOffset></wp:positionH><wp:positionV relativeFrom="paragraph"><wp:posOffset>742315</wp:posOffset></wp:positionV><wp:extent cx="2051050" cy="444500"/><wp:effectExtent l="1529715" t="5080" r="5715" b="211455"/><wp:wrapNone/><wp:docPr id="37" name=""></wp:docPr><a:graphic xmlns:a="http://schemas.openxmlformats.org/drawingml/2006/main"><a:graphicData uri="http://schemas.microsoft.com/office/word/2010/wordprocessingShape"><wps:wsp><wps:cNvSpPr/><wps:spPr><a:xfrm><a:off x="0" y="0"/><a:ext cx="2050920" cy="444600"/></a:xfrm><a:prstGeom prst="wedgeRectCallout"><a:avLst><a:gd name="adj1" fmla="val -124518"/><a:gd name="adj2" fmla="val 96287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FF0000"/><w:lang w:val="en-US" w:eastAsia="zh-CN" w:bidi="ar-SA"/></w:rPr><w:t>另起一页</w:t></w:r><w:r><w:rPr><w:kern w:val="2"/><w:sz w:val="30"/><w:szCs w:val="20"/><w:rFonts w:ascii="Times New Roman" w:hAnsi="Times New Roman" w:eastAsia="宋体;SimSun" w:cs="Times New Roman"/><w:color w:val="auto"/><w:lang w:val="en-US" w:eastAsia="zh-CN" w:bidi="ar-SA"/></w:rPr><w:t>，页首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23.75pt;margin-top:58.45pt;width:161.45pt;height:34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FF0000"/><w:lang w:val="en-US" w:eastAsia="zh-CN" w:bidi="ar-SA"/></w:rPr><w:t>另起一页</w:t></w:r><w:r><w:rPr><w:kern w:val="2"/><w:sz w:val="30"/><w:szCs w:val="20"/><w:rFonts w:ascii="Times New Roman" w:hAnsi="Times New Roman" w:eastAsia="宋体;SimSun" w:cs="Times New Roman"/><w:color w:val="auto"/><w:lang w:val="en-US" w:eastAsia="zh-CN" w:bidi="ar-SA"/></w:rPr><w:t>，页首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cs="宋体;SimSun" w:ascii="宋体;SimSun" w:hAnsi="宋体;SimSun"/><w:sz w:val="24"/></w:rPr><w:t>×××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w:vertAlign w:val="superscript"/></w:rPr><w:t>[2]</w:t></w:r><w:r><w:rPr><w:rFonts w:cs="宋体;SimSun" w:ascii="宋体;SimSun" w:hAnsi="宋体;SimSun"/><w:sz w:val="24"/></w:rPr><w:t>×××××××××××××××××××××××××××××××××</w:t></w:r><w:r><w:rPr><w:rFonts w:ascii="宋体;SimSun" w:hAnsi="宋体;SimSun" w:cs="宋体;SimSun"/><w:sz w:val="24"/></w:rPr><w:t>。</w:t></w:r></w:p><w:p><w:pPr><w:pStyle w:val="Normal"/><w:snapToGrid w:val="false"/><w:spacing w:lineRule="auto" w:line="360"/><w:rPr><w:rFonts w:ascii="黑体;SimHei" w:hAnsi="黑体;SimHei" w:eastAsia="黑体;SimHei" w:cs="宋体;SimSun"/><w:sz w:val="24"/><w:szCs w:val="30"/></w:rPr></w:pPr><w:r><w:rPr><w:rFonts w:eastAsia="黑体;SimHei" w:cs="宋体;SimSun" w:ascii="黑体;SimHei" w:hAnsi="黑体;SimHei"/><w:sz w:val="24"/><w:szCs w:val="30"/></w:rPr></w:r></w:p><w:p><w:pPr><w:pStyle w:val="Normal"/><w:snapToGrid w:val="false"/><w:spacing w:lineRule="auto" w:line="360"/><w:rPr></w:rPr></w:pPr><w:r><mc:AlternateContent><mc:Choice Requires="wps"><w:drawing><wp:anchor behindDoc="0" distT="0" distB="0" distL="114935" distR="114935" simplePos="0" locked="0" layoutInCell="0" allowOverlap="1" relativeHeight="6"><wp:simplePos x="0" y="0"/><wp:positionH relativeFrom="column"><wp:posOffset>3143250</wp:posOffset></wp:positionH><wp:positionV relativeFrom="paragraph"><wp:posOffset>101600</wp:posOffset></wp:positionV><wp:extent cx="1571625" cy="406400"/><wp:effectExtent l="1508125" t="5080" r="5080" b="5715"/><wp:wrapNone/><wp:docPr id="38" name=""></wp:docPr><a:graphic xmlns:a="http://schemas.openxmlformats.org/drawingml/2006/main"><a:graphicData uri="http://schemas.microsoft.com/office/word/2010/wordprocessingShape"><wps:wsp><wps:cNvSpPr/><wps:spPr><a:xfrm><a:off x="0" y="0"/><a:ext cx="1571760" cy="406440"/></a:xfrm><a:prstGeom prst="wedgeRectCallout"><a:avLst><a:gd name="adj1" fmla="val -145879"/><a:gd name="adj2" fmla="val -32500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顶格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47.5pt;margin-top:8pt;width:123.7pt;height:31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小三号，顶格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8"><wp:simplePos x="0" y="0"/><wp:positionH relativeFrom="column"><wp:posOffset>393700</wp:posOffset></wp:positionH><wp:positionV relativeFrom="paragraph"><wp:posOffset>254000</wp:posOffset></wp:positionV><wp:extent cx="1177925" cy="462280"/><wp:effectExtent l="351155" t="5080" r="4445" b="5715"/><wp:wrapNone/><wp:docPr id="39" name=""></wp:docPr><a:graphic xmlns:a="http://schemas.openxmlformats.org/drawingml/2006/main"><a:graphicData uri="http://schemas.microsoft.com/office/word/2010/wordprocessingShape"><wps:wsp><wps:cNvSpPr/><wps:spPr><a:xfrm><a:off x="0" y="0"/><a:ext cx="1177920" cy="462240"/></a:xfrm><a:prstGeom prst="wedgeRectCallout"><a:avLst><a:gd name="adj1" fmla="val -77333"/><a:gd name="adj2" fmla="val 138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31pt;margin-top:20pt;width:92.7pt;height:36.3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eastAsia="黑体;SimHei" w:cs="黑体;SimHei" w:ascii="黑体;SimHei" w:hAnsi="黑体;SimHei"/><w:b/><w:szCs w:val="30"/></w:rPr><w:t>2  ××××××</w:t></w:r><w:r><w:rPr><w:rFonts w:eastAsia="黑体;SimHei" w:cs="宋体;SimSun" w:ascii="宋体;SimSun" w:hAnsi="宋体;SimSun"/><w:b/><w:szCs w:val="30"/></w:rPr><w:t>××</w:t></w:r></w:p><w:p><w:pPr><w:pStyle w:val="Normal"/><w:snapToGrid w:val="false"/><w:spacing w:lineRule="auto" w:line="360"/><w:rPr><w:rFonts w:ascii="宋体;SimSun" w:hAnsi="宋体;SimSun" w:eastAsia="黑体;SimHei" w:cs="宋体;SimSun"/><w:b/><w:b/><w:sz w:val="24"/><w:szCs w:val="24"/></w:rPr></w:pPr><w:r><w:rPr><w:rFonts w:eastAsia="黑体;SimHei" w:cs="宋体;SimSun" w:ascii="宋体;SimSun" w:hAnsi="宋体;SimSun"/><w:b/><w:sz w:val="24"/><w:szCs w:val="24"/></w:rPr></w:r></w:p><w:p><w:pPr><w:pStyle w:val="Normal"/><w:snapToGrid w:val="false"/><w:spacing w:lineRule="auto" w:line="360"/><w:rPr><w:rFonts w:ascii="宋体;SimSun" w:hAnsi="宋体;SimSun" w:cs="宋体;SimSun"/><w:sz w:val="24"/></w:rPr></w:pPr><w:r><w:rPr><w:rFonts w:cs="宋体;SimSun" w:ascii="宋体;SimSun" w:hAnsi="宋体;SimSun"/><w:sz w:val="24"/></w:rPr><w:t>××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/w:rPr><w:t>×××××××××××××××××××××××××××××××××××××</w:t></w:r><w:r><w:rPr><w:rFonts w:ascii="宋体;SimSun" w:hAnsi="宋体;SimSun" w:cs="宋体;SimSun"/><w:sz w:val="24"/></w:rPr><w:t>。</w:t></w:r></w:p><w:p><w:pPr><w:pStyle w:val="Normal"/><w:snapToGrid w:val="false"/><w:spacing w:lineRule="auto" w:line="360"/><w:rPr><w:rFonts w:ascii="宋体;SimSun" w:hAnsi="宋体;SimSun" w:cs="宋体;SimSun"/><w:sz w:val="24"/></w:rPr></w:pPr><w:r><w:rPr><w:rFonts w:cs="宋体;SimSun" w:ascii="宋体;SimSun" w:hAnsi="宋体;SimSun"/><w:sz w:val="24"/></w:rPr></w:r></w:p><w:p><w:pPr><w:pStyle w:val="Normal"/><w:snapToGrid w:val="false"/><w:spacing w:lineRule="auto" w:line="360"/><w:rPr><w:rFonts w:ascii="黑体;SimHei" w:hAnsi="黑体;SimHei" w:eastAsia="黑体;SimHei"/><w:sz w:val="24"/><w:szCs w:val="30"/></w:rPr></w:pPr><w:r><w:rPr><w:rFonts w:eastAsia="黑体;SimHei" w:ascii="黑体;SimHei" w:hAnsi="黑体;SimHei"/><w:sz w:val="24"/><w:szCs w:val="30"/></w:rPr></w:r></w:p><w:p><w:pPr><w:pStyle w:val="Normal"/><w:snapToGrid w:val="false"/><w:spacing w:lineRule="auto" w:line="360"/><w:rPr><w:rFonts w:ascii="黑体;SimHei" w:hAnsi="黑体;SimHei" w:eastAsia="黑体;SimHei"/><w:szCs w:val="30"/><w:lang w:val="en-US" w:eastAsia="en-US"/></w:rPr></w:pPr><w:r><w:rPr><w:rFonts w:eastAsia="黑体;SimHei" w:ascii="黑体;SimHei" w:hAnsi="黑体;SimHei"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11"><wp:simplePos x="0" y="0"/><wp:positionH relativeFrom="column"><wp:posOffset>1047750</wp:posOffset></wp:positionH><wp:positionV relativeFrom="paragraph"><wp:posOffset>635</wp:posOffset></wp:positionV><wp:extent cx="2091690" cy="350520"/><wp:effectExtent l="1027430" t="5080" r="5715" b="5715"/><wp:wrapNone/><wp:docPr id="40" name=""></wp:docPr><a:graphic xmlns:a="http://schemas.openxmlformats.org/drawingml/2006/main"><a:graphicData uri="http://schemas.microsoft.com/office/word/2010/wordprocessingShape"><wps:wsp><wps:cNvSpPr/><wps:spPr><a:xfrm><a:off x="0" y="0"/><a:ext cx="2091600" cy="350640"/></a:xfrm><a:prstGeom prst="wedgeRectCallout"><a:avLst><a:gd name="adj1" fmla="val -99087"/><a:gd name="adj2" fmla="val -2175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,1.5倍行间距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2.5pt;margin-top:0pt;width:164.65pt;height:27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,1.5倍行间距</w:t></w:r></w:p><w:p><w:pPr><w:overflowPunct w:val="false"/><w:bidi w:val="0"/><w:jc w:val="both"/><w:rPr></w:rPr></w:pPr><w:r><w:rPr><w:sz w:val="24"/><w:szCs w:val="24"/><w:rFonts w:ascii="Liberation Serif" w:hAnsi="Liberation Serif" w:eastAsia="Noto Sans" w:cs="Noto Sans Devanagari"/><w:lang w:bidi="hi-IN"/></w:rPr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auto" w:line="360"/><w:jc w:val="center"/><w:rPr><w:rFonts w:ascii="黑体;SimHei" w:hAnsi="黑体;SimHei" w:eastAsia="黑体;SimHei"/><w:szCs w:val="30"/></w:rPr></w:pPr><w:r><mc:AlternateContent><mc:Choice Requires="wps"><w:drawing><wp:anchor behindDoc="0" distT="0" distB="0" distL="114935" distR="114935" simplePos="0" locked="0" layoutInCell="0" allowOverlap="1" relativeHeight="45"><wp:simplePos x="0" y="0"/><wp:positionH relativeFrom="column"><wp:posOffset>1047750</wp:posOffset></wp:positionH><wp:positionV relativeFrom="paragraph"><wp:posOffset>271145</wp:posOffset></wp:positionV><wp:extent cx="777240" cy="350520"/><wp:effectExtent l="1009015" t="5080" r="5715" b="5715"/><wp:wrapNone/><wp:docPr id="41" name=""></wp:docPr><a:graphic xmlns:a="http://schemas.openxmlformats.org/drawingml/2006/main"><a:graphicData uri="http://schemas.microsoft.com/office/word/2010/wordprocessingShape"><wps:wsp><wps:cNvSpPr/><wps:spPr><a:xfrm><a:off x="0" y="0"/><a:ext cx="777240" cy="350640"/></a:xfrm><a:prstGeom prst="wedgeRectCallout"><a:avLst><a:gd name="adj1" fmla="val -179657"/><a:gd name="adj2" fmla="val 8694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82.5pt;margin-top:21.35pt;width:61.15pt;height:27.5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黑体;SimHei" w:hAnsi="黑体;SimHei" w:eastAsia="黑体;SimHei"/><w:szCs w:val="30"/></w:rPr><w:t>结    论</w:t></w:r></w:p><w:p><w:pPr><w:pStyle w:val="Normal"/><w:snapToGrid w:val="false"/><w:spacing w:lineRule="auto" w:line="360"/><w:rPr><w:rFonts w:ascii="宋体;SimSun" w:hAnsi="宋体;SimSun" w:eastAsia="黑体;SimHei" w:cs="宋体;SimSun"/><w:sz w:val="24"/><w:szCs w:val="30"/></w:rPr></w:pPr><w:r><w:rPr><w:rFonts w:eastAsia="黑体;SimHei" w:cs="宋体;SimSun" w:ascii="宋体;SimSun" w:hAnsi="宋体;SimSun"/><w:sz w:val="24"/><w:szCs w:val="30"/></w:rPr></w:r></w:p><w:p><w:pPr><w:pStyle w:val="Normal"/><w:snapToGrid w:val="false"/><w:spacing w:lineRule="auto" w:line="360"/><w:rPr><w:rFonts w:ascii="宋体;SimSun" w:hAnsi="宋体;SimSun" w:cs="宋体;SimSun"/><w:sz w:val="24"/></w:rPr></w:pPr><w:r><w:rPr><w:rFonts w:cs="宋体;SimSun" w:ascii="宋体;SimSun" w:hAnsi="宋体;SimSun"/><w:sz w:val="24"/></w:rPr><w:t>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/w:rPr><w:t>×××××××××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w:vertAlign w:val="superscript"/></w:rPr><w:t>[4]</w:t></w:r></w:p><w:p><w:pPr><w:pStyle w:val="Normal"/><w:snapToGrid w:val="false"/><w:spacing w:lineRule="auto" w:line="360"/><w:rPr><w:rFonts w:ascii="宋体;SimSun" w:hAnsi="宋体;SimSun" w:cs="宋体;SimSun"/><w:sz w:val="24"/></w:rPr></w:pPr><w:r><w:rPr><w:rFonts w:cs="宋体;SimSun" w:ascii="宋体;SimSun" w:hAnsi="宋体;SimSun"/><w:sz w:val="24"/></w:rPr><w:t>×××××××××××××</w:t></w:r><w:r><w:rPr><w:rFonts w:ascii="宋体;SimSun" w:hAnsi="宋体;SimSun" w:cs="宋体;SimSun"/><w:sz w:val="24"/></w:rPr><w:t>，</w:t></w:r><w:r><w:rPr><w:rFonts w:cs="宋体;SimSun" w:ascii="宋体;SimSun" w:hAnsi="宋体;SimSun"/><w:sz w:val="24"/></w:rPr><w:t>××××××××××××××××××××××××××××××××</w:t></w:r><w:r><w:rPr><w:rFonts w:ascii="宋体;SimSun" w:hAnsi="宋体;SimSun" w:cs="宋体;SimSun"/><w:sz w:val="24"/></w:rPr><w:t>。</w:t></w:r><w:r><w:rPr><w:rFonts w:cs="宋体;SimSun" w:ascii="宋体;SimSun" w:hAnsi="宋体;SimSun"/><w:sz w:val="24"/></w:rPr><w:t>×××××××××××××××××××××××××××××××××</w:t></w:r><w:r><w:rPr><w:rFonts w:ascii="宋体;SimSun" w:hAnsi="宋体;SimSun" w:cs="宋体;SimSun"/><w:sz w:val="24"/></w:rPr><w:t>。</w:t></w:r></w:p><w:p><w:pPr><w:pStyle w:val="Normal"/><w:snapToGrid w:val="false"/><w:spacing w:lineRule="exact" w:line="440"/><w:rPr><w:rFonts w:ascii="宋体;SimSun" w:hAnsi="宋体;SimSun" w:cs="宋体;SimSun"/><w:sz w:val="24"/></w:rPr></w:pPr><w:r><w:rPr><w:rFonts w:cs="宋体;SimSun" w:ascii="宋体;SimSun" w:hAnsi="宋体;SimSun"/><w:sz w:val="24"/></w:rPr></w:r></w:p><w:p><w:pPr><w:pStyle w:val="Normal"/><w:snapToGrid w:val="false"/><w:spacing w:lineRule="exact" w:line="440"/><w:rPr><w:sz w:val="24"/></w:rPr></w:pPr><w:r><w:rPr><w:sz w:val="24"/></w:rPr></w:r><w:r><w:br w:type="page"/></w:r></w:p><w:p><w:pPr><w:pStyle w:val="Normal"/><w:snapToGrid w:val="false"/><w:spacing w:lineRule="exact" w:line="400"/><w:rPr><w:b/><w:b/><w:sz w:val="24"/></w:rPr></w:pPr><w:r><w:rPr><w:b/><w:sz w:val="24"/></w:rPr><w:t>参考文献格式与标准：</w:t></w:r></w:p><w:p><w:pPr><w:pStyle w:val="Normal"/><w:snapToGrid w:val="false"/><w:spacing w:lineRule="exact" w:line="400"/><w:rPr><w:rFonts w:ascii="黑体;SimHei" w:hAnsi="黑体;SimHei" w:eastAsia="黑体;SimHei"/><w:b/><w:b/><w:sz w:val="24"/><w:szCs w:val="30"/><w:lang w:val="en-US" w:eastAsia="en-US"/></w:rPr></w:pPr><w:r><w:rPr><w:rFonts w:eastAsia="黑体;SimHei" w:ascii="黑体;SimHei" w:hAnsi="黑体;SimHei"/><w:b/><w:sz w:val="24"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33"><wp:simplePos x="0" y="0"/><wp:positionH relativeFrom="column"><wp:posOffset>831850</wp:posOffset></wp:positionH><wp:positionV relativeFrom="paragraph"><wp:posOffset>-878205</wp:posOffset></wp:positionV><wp:extent cx="1212850" cy="662940"/><wp:effectExtent l="734060" t="5080" r="5080" b="395605"/><wp:wrapNone/><wp:docPr id="42" name=""></wp:docPr><a:graphic xmlns:a="http://schemas.openxmlformats.org/drawingml/2006/main"><a:graphicData uri="http://schemas.microsoft.com/office/word/2010/wordprocessingShape"><wps:wsp><wps:cNvSpPr/><wps:spPr><a:xfrm><a:off x="0" y="0"/><a:ext cx="1212840" cy="663120"/></a:xfrm><a:prstGeom prst="wedgeRectCallout"><a:avLst><a:gd name="adj1" fmla="val -110208"/><a:gd name="adj2" fmla="val 108907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，1.5倍间距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65.5pt;margin-top:-69.15pt;width:95.45pt;height:52.1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页首空1行，1.5倍间距</w:t></w:r></w:p></w:txbxContent></v:textbox><v:fill o:detectmouseclick="t" type="solid" color2="black"/><v:stroke color="black" weight="9360" joinstyle="miter" endcap="flat"/><w10:wrap type="none"/></v:shape></w:pict></mc:Fallback></mc:AlternateContent><mc:AlternateContent><mc:Choice Requires="wps"><w:drawing><wp:anchor behindDoc="0" distT="0" distB="0" distL="114935" distR="114935" simplePos="0" locked="0" layoutInCell="0" allowOverlap="1" relativeHeight="34"><wp:simplePos x="0" y="0"/><wp:positionH relativeFrom="column"><wp:posOffset>3429000</wp:posOffset></wp:positionH><wp:positionV relativeFrom="paragraph"><wp:posOffset>-154940</wp:posOffset></wp:positionV><wp:extent cx="1984375" cy="510540"/><wp:effectExtent l="511810" t="5080" r="5080" b="5715"/><wp:wrapNone/><wp:docPr id="43" name=""></wp:docPr><a:graphic xmlns:a="http://schemas.openxmlformats.org/drawingml/2006/main"><a:graphicData uri="http://schemas.microsoft.com/office/word/2010/wordprocessingShape"><wps:wsp><wps:cNvSpPr/><wps:spPr><a:xfrm><a:off x="0" y="0"/><a:ext cx="1984320" cy="510480"/></a:xfrm><a:prstGeom prst="wedgeRectCallout"><a:avLst><a:gd name="adj1" fmla="val -75662"/><a:gd name="adj2" fmla="val 43657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，小三号，居中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70pt;margin-top:-12.2pt;width:156.2pt;height:40.1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黑体，小三号，居中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exact" w:line="400"/><w:jc w:val="center"/><w:rPr><w:rFonts w:ascii="黑体;SimHei" w:hAnsi="黑体;SimHei" w:eastAsia="黑体;SimHei"/><w:szCs w:val="30"/></w:rPr></w:pPr><w:r><mc:AlternateContent><mc:Choice Requires="wps"><w:drawing><wp:anchor behindDoc="0" distT="0" distB="0" distL="114935" distR="114935" simplePos="0" locked="0" layoutInCell="0" allowOverlap="1" relativeHeight="35"><wp:simplePos x="0" y="0"/><wp:positionH relativeFrom="column"><wp:posOffset>174625</wp:posOffset></wp:positionH><wp:positionV relativeFrom="paragraph"><wp:posOffset>53975</wp:posOffset></wp:positionV><wp:extent cx="739775" cy="406400"/><wp:effectExtent l="5715" t="5080" r="1811655" b="13970"/><wp:wrapNone/><wp:docPr id="44" name=""></wp:docPr><a:graphic xmlns:a="http://schemas.openxmlformats.org/drawingml/2006/main"><a:graphicData uri="http://schemas.microsoft.com/office/word/2010/wordprocessingShape"><wps:wsp><wps:cNvSpPr/><wps:spPr><a:xfrm><a:off x="0" y="0"/><a:ext cx="739800" cy="406440"/></a:xfrm><a:prstGeom prst="wedgeRectCallout"><a:avLst><a:gd name="adj1" fmla="val 294634"/><a:gd name="adj2" fmla="val 52032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13.75pt;margin-top:4.25pt;width:58.2pt;height:31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空1行</w:t></w:r></w:p></w:txbxContent></v:textbox><v:fill o:detectmouseclick="t" type="solid" color2="black"/><v:stroke color="black" weight="9360" joinstyle="miter" endcap="flat"/><w10:wrap type="none"/></v:shape></w:pict></mc:Fallback></mc:AlternateContent></w:r><w:r><w:rPr><w:rFonts w:ascii="黑体;SimHei" w:hAnsi="黑体;SimHei" w:eastAsia="黑体;SimHei"/><w:szCs w:val="30"/></w:rPr><w:t>参考文献</w:t></w:r></w:p><w:p><w:pPr><w:pStyle w:val="Normal"/><w:snapToGrid w:val="false"/><w:spacing w:lineRule="exact" w:line="400"/><w:rPr><w:rFonts w:ascii="黑体;SimHei" w:hAnsi="黑体;SimHei" w:eastAsia="黑体;SimHei"/><w:sz w:val="24"/><w:szCs w:val="30"/><w:lang w:val="en-US" w:eastAsia="en-US"/></w:rPr></w:pPr><w:r><w:rPr><w:rFonts w:eastAsia="黑体;SimHei" w:ascii="黑体;SimHei" w:hAnsi="黑体;SimHei"/><w:sz w:val="24"/><w:szCs w:val="30"/><w:lang w:val="en-US" w:eastAsia="en-US"/></w:rPr><mc:AlternateContent><mc:Choice Requires="wps"><w:drawing><wp:anchor behindDoc="0" distT="0" distB="0" distL="114935" distR="114935" simplePos="0" locked="0" layoutInCell="0" allowOverlap="1" relativeHeight="36"><wp:simplePos x="0" y="0"/><wp:positionH relativeFrom="column"><wp:posOffset>3667125</wp:posOffset></wp:positionH><wp:positionV relativeFrom="paragraph"><wp:posOffset>635</wp:posOffset></wp:positionV><wp:extent cx="1600200" cy="762000"/><wp:effectExtent l="2465070" t="5080" r="5715" b="5715"/><wp:wrapNone/><wp:docPr id="45" name=""></wp:docPr><a:graphic xmlns:a="http://schemas.openxmlformats.org/drawingml/2006/main"><a:graphicData uri="http://schemas.microsoft.com/office/word/2010/wordprocessingShape"><wps:wsp><wps:cNvSpPr/><wps:spPr><a:xfrm><a:off x="0" y="0"/><a:ext cx="1600200" cy="762120"/></a:xfrm><a:prstGeom prst="wedgeRectCallout"><a:avLst><a:gd name="adj1" fmla="val -203967"/><a:gd name="adj2" fmla="val 17333"/></a:avLst></a:prstGeom><a:solidFill><a:srgbClr val="ffffff"/></a:solidFill><a:ln w="9360"><a:solidFill><a:srgbClr val="000000"/></a:solidFill><a:miter/></a:ln></wps:spPr><wps:style><a:lnRef idx="0"/><a:fillRef idx="0"/><a:effectRef idx="0"/><a:fontRef idx="minor"/></wps:style><wps:txb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文献主体部分宋体，小四号</w:t></w:r></w:p></w:txbxContent></wps:txbx><wps:bodyPr anchor="t"><a:noAutofit/></wps:bodyPr></wps:wsp></a:graphicData></a:graphic></wp:anchor></w:drawing></mc:Choice><mc:Fallback><w:pict><v:shape id="shape_0" fillcolor="white" stroked="t" o:allowincell="f" style="position:absolute;margin-left:288.75pt;margin-top:0pt;width:125.95pt;height:59.95pt;mso-wrap-style:square;v-text-anchor:top" type="_x0000_t61"><v:textbox><w:txbxContent><w:p><w:pPr><w:overflowPunct w:val="false"/><w:bidi w:val="0"/><w:jc w:val="both"/><w:rPr></w:rPr></w:pPr><w:r><w:rPr><w:kern w:val="2"/><w:sz w:val="30"/><w:szCs w:val="20"/><w:rFonts w:ascii="Times New Roman" w:hAnsi="Times New Roman" w:eastAsia="宋体;SimSun" w:cs="Times New Roman"/><w:color w:val="auto"/><w:lang w:val="en-US" w:eastAsia="zh-CN" w:bidi="ar-SA"/></w:rPr><w:t>文献主体部分宋体，小四号</w:t></w:r></w:p></w:txbxContent></v:textbox><v:fill o:detectmouseclick="t" type="solid" color2="black"/><v:stroke color="black" weight="9360" joinstyle="miter" endcap="flat"/><w10:wrap type="none"/></v:shape></w:pict></mc:Fallback></mc:AlternateContent></w:r></w:p><w:p><w:pPr><w:pStyle w:val="Normal"/><w:snapToGrid w:val="false"/><w:spacing w:lineRule="auto" w:line="360"/><w:rPr></w:rPr></w:pPr><w:r><w:rPr><w:rFonts w:cs="宋体;SimSun" w:ascii="宋体;SimSun" w:hAnsi="宋体;SimSun"/><w:sz w:val="24"/><w:szCs w:val="24"/></w:rPr><w:t xml:space="preserve">[1] </w:t></w:r><w:r><w:rPr><w:rFonts w:ascii="宋体;SimSun" w:hAnsi="宋体;SimSun" w:cs="宋体;SimSun"/><w:sz w:val="24"/><w:szCs w:val="24"/></w:rPr><w:t>谢希德．创新学习的新思路</w:t></w:r><w:r><w:rPr><w:rFonts w:cs="宋体;SimSun" w:ascii="宋体;SimSun" w:hAnsi="宋体;SimSun"/><w:sz w:val="24"/><w:szCs w:val="24"/></w:rPr><w:t>[N]</w:t></w:r><w:r><w:rPr><w:rFonts w:ascii="宋体;SimSun" w:hAnsi="宋体;SimSun" w:cs="宋体;SimSun"/><w:sz w:val="24"/><w:szCs w:val="24"/></w:rPr><w:t>．人民日报，</w:t></w:r><w:r><w:rPr><w:rFonts w:cs="宋体;SimSun" w:ascii="宋体;SimSun" w:hAnsi="宋体;SimSun"/><w:sz w:val="24"/><w:szCs w:val="24"/></w:rPr><w:t>1998-12-25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(10)</w:t></w:r><w:r><w:rPr><w:rFonts w:cs="宋体;SimSun" w:ascii="宋体;SimSun" w:hAnsi="宋体;SimSun"/><w:sz w:val="24"/><w:szCs w:val="24"/></w:rPr><w:t>.</w:t></w:r></w:p><w:p><w:pPr><w:pStyle w:val="Normal"/><w:snapToGrid w:val="false"/><w:spacing w:lineRule="auto" w:line="360"/><w:rPr><w:rFonts w:ascii="宋体;SimSun" w:hAnsi="宋体;SimSun" w:cs="宋体;SimSun"/><w:sz w:val="24"/><w:szCs w:val="24"/></w:rPr></w:pPr><w:r><w:rPr><w:rFonts w:cs="宋体;SimSun" w:ascii="宋体;SimSun" w:hAnsi="宋体;SimSun"/><w:sz w:val="24"/><w:szCs w:val="24"/></w:rPr><w:t xml:space="preserve">[2] </w:t></w:r><w:r><w:rPr><w:rFonts w:ascii="宋体;SimSun" w:hAnsi="宋体;SimSun" w:cs="宋体;SimSun"/><w:sz w:val="24"/><w:szCs w:val="24"/></w:rPr><w:t>张志建</w:t></w:r><w:r><w:rPr><w:rFonts w:cs="宋体;SimSun" w:ascii="宋体;SimSun" w:hAnsi="宋体;SimSun"/><w:sz w:val="24"/><w:szCs w:val="24"/></w:rPr><w:t>.</w:t></w:r><w:r><w:rPr><w:rFonts w:ascii="宋体;SimSun" w:hAnsi="宋体;SimSun" w:cs="宋体;SimSun"/><w:sz w:val="24"/><w:szCs w:val="24"/></w:rPr><w:t>严复思想研究</w:t></w:r><w:r><w:rPr><w:rFonts w:cs="宋体;SimSun" w:ascii="宋体;SimSun" w:hAnsi="宋体;SimSun"/><w:sz w:val="24"/><w:szCs w:val="24"/></w:rPr><w:t>[M].</w:t></w:r><w:r><w:rPr><w:rFonts w:ascii="宋体;SimSun" w:hAnsi="宋体;SimSun" w:cs="宋体;SimSun"/><w:sz w:val="24"/><w:szCs w:val="24"/></w:rPr><w:t>桂林：广西师范大学出版社，</w:t></w:r><w:r><w:rPr><w:rFonts w:cs="宋体;SimSun" w:ascii="宋体;SimSun" w:hAnsi="宋体;SimSun"/><w:sz w:val="24"/><w:szCs w:val="24"/></w:rPr><w:t>1989</w:t></w:r><w:r><w:rPr><w:rFonts w:ascii="宋体;SimSun" w:hAnsi="宋体;SimSun" w:cs="宋体;SimSun"/><w:sz w:val="24"/><w:szCs w:val="24"/></w:rPr><w:t>：</w:t></w:r><w:r><w:rPr><w:rFonts w:cs="宋体;SimSun" w:ascii="宋体;SimSun" w:hAnsi="宋体;SimSun"/><w:sz w:val="24"/><w:szCs w:val="24"/></w:rPr><w:t>56-57.</w:t></w:r></w:p><w:p><w:pPr><w:pStyle w:val="Normal"/><w:snapToGrid w:val="false"/><w:spacing w:lineRule="auto" w:line="360"/><w:rPr></w:rPr></w:pPr><w:r><w:rPr><w:rFonts w:cs="宋体;SimSun" w:ascii="宋体;SimSun" w:hAnsi="宋体;SimSun"/><w:sz w:val="24"/><w:szCs w:val="24"/></w:rPr><w:t xml:space="preserve">[3] </w:t></w:r><w:r><w:rPr><w:rFonts w:ascii="宋体;SimSun" w:hAnsi="宋体;SimSun" w:cs="宋体;SimSun"/><w:sz w:val="24"/><w:szCs w:val="24"/></w:rPr><w:t>高景德，王祥珩．交流电机的多回路理论</w:t></w:r><w:r><w:rPr><w:rFonts w:cs="宋体;SimSun" w:ascii="宋体;SimSun" w:hAnsi="宋体;SimSun"/><w:sz w:val="24"/><w:szCs w:val="24"/></w:rPr><w:t>[J]</w:t></w:r><w:r><w:rPr><w:rFonts w:ascii="宋体;SimSun" w:hAnsi="宋体;SimSun" w:cs="宋体;SimSun"/><w:sz w:val="24"/><w:szCs w:val="24"/></w:rPr><w:t>．清华大学学报，</w:t></w:r><w:r><w:rPr><w:rFonts w:cs="宋体;SimSun" w:ascii="宋体;SimSun" w:hAnsi="宋体;SimSun"/><w:sz w:val="24"/><w:szCs w:val="24"/></w:rPr><w:t>1987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27(1)</w:t></w:r><w:r><w:rPr><w:rFonts w:ascii="宋体;SimSun" w:hAnsi="宋体;SimSun" w:cs="宋体;SimSun"/><w:sz w:val="24"/><w:szCs w:val="24"/></w:rPr><w:t>：</w:t></w:r><w:r><w:rPr><w:rFonts w:cs="宋体;SimSun" w:ascii="宋体;SimSun" w:hAnsi="宋体;SimSun"/><w:sz w:val="24"/><w:szCs w:val="24"/></w:rPr><w:t>1-8</w:t></w:r><w:r><w:rPr><w:rFonts w:cs="宋体;SimSun" w:ascii="宋体;SimSun" w:hAnsi="宋体;SimSun"/><w:sz w:val="24"/><w:szCs w:val="24"/></w:rPr><w:t>.</w:t></w:r></w:p><w:p><w:pPr><w:pStyle w:val="Normal"/><w:snapToGrid w:val="false"/><w:spacing w:lineRule="auto" w:line="360"/><w:rPr></w:rPr></w:pPr><w:r><w:rPr><w:rFonts w:cs="宋体;SimSun" w:ascii="宋体;SimSun" w:hAnsi="宋体;SimSun"/><w:sz w:val="24"/><w:szCs w:val="24"/></w:rPr><w:t>[4]</w:t></w:r><w:r><w:rPr><w:rFonts w:cs="宋体;SimSun" w:ascii="宋体;SimSun" w:hAnsi="宋体;SimSun"/><w:sz w:val="24"/><w:szCs w:val="24"/></w:rPr><w:t xml:space="preserve"> Chen S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Billing S A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Cowan C F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et al</w:t></w:r><w:r><w:rPr><w:rFonts w:ascii="宋体;SimSun" w:hAnsi="宋体;SimSun" w:cs="宋体;SimSun"/><w:sz w:val="24"/><w:szCs w:val="24"/></w:rPr><w:t>．</w:t></w:r><w:r><w:rPr><w:rFonts w:cs="宋体;SimSun" w:ascii="宋体;SimSun" w:hAnsi="宋体;SimSun"/><w:sz w:val="24"/><w:szCs w:val="24"/></w:rPr><w:t>Practical identification of MARMAX models</w:t></w:r><w:r><w:rPr><w:rFonts w:cs="宋体;SimSun" w:ascii="宋体;SimSun" w:hAnsi="宋体;SimSun"/><w:sz w:val="24"/><w:szCs w:val="24"/></w:rPr><w:t>[J]</w:t></w:r><w:r><w:rPr><w:rFonts w:ascii="宋体;SimSun" w:hAnsi="宋体;SimSun" w:cs="宋体;SimSun"/><w:sz w:val="24"/><w:szCs w:val="24"/></w:rPr><w:t>．</w:t></w:r><w:r><w:rPr><w:rFonts w:cs="宋体;SimSun" w:ascii="宋体;SimSun" w:hAnsi="宋体;SimSun"/><w:sz w:val="24"/><w:szCs w:val="24"/></w:rPr><w:t>Int J Control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1990</w:t></w:r><w:r><w:rPr><w:rFonts w:ascii="宋体;SimSun" w:hAnsi="宋体;SimSun" w:cs="宋体;SimSun"/><w:sz w:val="24"/><w:szCs w:val="24"/></w:rPr><w:t>，</w:t></w:r><w:r><w:rPr><w:rFonts w:cs="宋体;SimSun" w:ascii="宋体;SimSun" w:hAnsi="宋体;SimSun"/><w:sz w:val="24"/><w:szCs w:val="24"/></w:rPr><w:t>52(6)</w:t></w:r><w:r><w:rPr><w:rFonts w:ascii="宋体;SimSun" w:hAnsi="宋体;SimSun" w:cs="宋体;SimSun"/><w:sz w:val="24"/><w:szCs w:val="24"/></w:rPr><w:t>：</w:t></w:r><w:r><w:rPr><w:rFonts w:cs="宋体;SimSun" w:ascii="宋体;SimSun" w:hAnsi="宋体;SimSun"/><w:sz w:val="24"/><w:szCs w:val="24"/></w:rPr><w:t>1327-1350</w:t></w:r><w:r><w:rPr><w:rFonts w:cs="宋体;SimSun" w:ascii="宋体;SimSun" w:hAnsi="宋体;SimSun"/><w:sz w:val="24"/><w:szCs w:val="24"/></w:rPr><w:t>.</w:t></w:r></w:p><w:p><w:pPr><w:pStyle w:val="Normal"/><w:snapToGrid w:val="false"/><w:spacing w:lineRule="auto" w:line="360"/><w:rPr></w:rPr></w:pPr><w:r><w:rPr><w:rFonts w:cs="宋体;SimSun" w:ascii="宋体;SimSun" w:hAnsi="宋体;SimSun"/><w:sz w:val="24"/><w:szCs w:val="24"/></w:rPr><w:t xml:space="preserve">[5] </w:t></w:r><w:r><w:rPr><w:rFonts w:ascii="宋体;SimSun" w:hAnsi="宋体;SimSun" w:cs="宋体;SimSun"/><w:sz w:val="24"/><w:szCs w:val="24"/></w:rPr><w:t>张全福，王里青．“百家争鸣”与理工科学报编辑工作</w:t></w:r><w:r><w:rPr><w:rFonts w:cs="宋体;SimSun" w:ascii="宋体;SimSun" w:hAnsi="宋体;SimSun"/><w:sz w:val="24"/><w:szCs w:val="24"/></w:rPr><w:t>[C]</w:t></w:r><w:r><w:rPr><w:rFonts w:ascii="宋体;SimSun" w:hAnsi="宋体;SimSun" w:cs="宋体;SimSun"/><w:sz w:val="24"/><w:szCs w:val="24"/></w:rPr><w:t>．见：郑福寿主编．学报编论丛：第</w:t></w:r><w:r><w:rPr><w:rFonts w:cs="宋体;SimSun" w:ascii="宋体;SimSun" w:hAnsi="宋体;SimSun"/><w:sz w:val="24"/><w:szCs w:val="24"/></w:rPr><w:t>2</w:t></w:r><w:r><w:rPr><w:rFonts w:ascii="宋体;SimSun" w:hAnsi="宋体;SimSun" w:cs="宋体;SimSun"/><w:sz w:val="24"/><w:szCs w:val="24"/></w:rPr><w:t>集．南京：河海大学出版社，</w:t></w:r><w:r><w:rPr><w:rFonts w:cs="宋体;SimSun" w:ascii="宋体;SimSun" w:hAnsi="宋体;SimSun"/><w:sz w:val="24"/><w:szCs w:val="24"/></w:rPr><w:t>1991</w:t></w:r><w:r><w:rPr><w:rFonts w:ascii="宋体;SimSun" w:hAnsi="宋体;SimSun" w:cs="宋体;SimSun"/><w:sz w:val="24"/><w:szCs w:val="24"/></w:rPr><w:t>：</w:t></w:r><w:r><w:rPr><w:rFonts w:cs="宋体;SimSun" w:ascii="宋体;SimSun" w:hAnsi="宋体;SimSun"/><w:sz w:val="24"/><w:szCs w:val="24"/></w:rPr><w:t>1-4</w:t></w:r><w:r><w:rPr><w:rFonts w:cs="宋体;SimSun" w:ascii="宋体;SimSun" w:hAnsi="宋体;SimSun"/><w:sz w:val="24"/><w:szCs w:val="24"/></w:rPr><w:t>.</w:t></w:r></w:p><w:p><w:pPr><w:pStyle w:val="Normal"/><w:snapToGrid w:val="false"/><w:spacing w:lineRule="exact" w:line="460"/><w:rPr></w:rPr></w:pPr><w:r><w:rPr><w:rFonts w:cs="宋体;SimSun" w:ascii="宋体;SimSun" w:hAnsi="宋体;SimSun"/><w:sz w:val="24"/><w:szCs w:val="24"/></w:rPr><w:t>[6]</w:t></w:r><w:r><w:rPr><w:rFonts w:ascii="宋体;SimSun" w:hAnsi="宋体;SimSun" w:cs="宋体;SimSun"/><w:sz w:val="24"/><w:szCs w:val="24"/></w:rPr><w:t>王明亮</w:t></w:r><w:r><w:rPr><w:rFonts w:cs="宋体;SimSun" w:ascii="宋体;SimSun" w:hAnsi="宋体;SimSun"/><w:sz w:val="24"/><w:szCs w:val="24"/></w:rPr><w:t>.</w:t></w:r><w:r><w:rPr><w:rFonts w:ascii="宋体;SimSun" w:hAnsi="宋体;SimSun" w:cs="宋体;SimSun"/><w:sz w:val="24"/></w:rPr><w:t>关于中国学术期刊标准化数据库系统工程的进展</w:t></w:r><w:r><w:rPr><w:rFonts w:ascii="宋体;SimSun" w:hAnsi="宋体;SimSun"/><w:sz w:val="24"/></w:rPr><w:t>[EB/OL]</w:t></w:r><w:r><w:rPr><w:rFonts w:ascii="宋体;SimSun" w:hAnsi="宋体;SimSun"/><w:sz w:val="24"/></w:rPr><w:t>.</w:t></w:r><w:r><w:rPr><w:rFonts w:ascii="宋体;SimSun" w:hAnsi="宋体;SimSun"/><w:sz w:val="24"/></w:rPr><w:t>http://www.cajcd.edu.cn/pub/wml.txt/980810-2.html,1998-08-16/1998-10-04</w:t></w:r><w:r><w:rPr><w:rFonts w:ascii="宋体;SimSun" w:hAnsi="宋体;SimSun" w:cs="宋体;SimSun"/><w:sz w:val="24"/></w:rPr><w:t>．</w:t></w:r></w:p><w:sectPr><w:headerReference w:type="default" r:id="rId6"/><w:footerReference w:type="default" r:id="rId7"/><w:type w:val="nextPage"/><w:pgSz w:w="11906" w:h="16838"/><w:pgMar w:left="1701" w:right="1701" w:gutter="0" w:header="851" w:top="1418" w:footer="680" w:bottom="1418"/><w:pgNumType w:start="0" w:fmt="decimal"/><w:formProt w:val="false"/><w:textDirection w:val="lrTb"/><w:docGrid w:type="linesAndChars" w:linePitch="480" w:charSpace="4294962175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qFormat/>
    <w:rPr>
      <w:color w:val="0000CC"/>
    </w:rPr>
  </w:style>
  <w:style w:type="character" w:styleId="Fwriter1">
    <w:name w:val="fwriter1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5&#65306;&#30446;&#24405;&#26684;&#24335;&#31034;&#20363;.doc" TargetMode="External"/><Relationship Id="rId3" Type="http://schemas.openxmlformats.org/officeDocument/2006/relationships/hyperlink" Target="../in/&#38468;3&#65306;&#20013;&#25991;&#25688;&#35201;&#21450;&#20851;&#38190;&#35789;&#26684;&#24335;&#31034;&#20363;.doc" TargetMode="External"/><Relationship Id="rId4" Type="http://schemas.openxmlformats.org/officeDocument/2006/relationships/hyperlink" Target="../in/&#38468;4&#65306;&#33521;&#25991;&#25688;&#35201;&#21450;&#20851;&#38190;&#35789;&#26684;&#24335;&#31034;&#20363;.doc" TargetMode="External"/><Relationship Id="rId5" Type="http://schemas.openxmlformats.org/officeDocument/2006/relationships/hyperlink" Target="../in/&#38468;6&#65306;&#20027;&#20307;&#37096;&#20998;&#26684;&#24335;&#31034;&#20363;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17-04-25T16:08:00Z</cp:lastPrinted>
  <dcterms:modified xsi:type="dcterms:W3CDTF">2017-06-19T07:26:00Z</dcterms:modified>
  <cp:revision>98</cp:revision>
  <dc:subject/>
  <dc:title>潍坊医学院卫生事业管理专业</dc:title>
</cp:coreProperties>
</file>